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276"/>
        <w:gridCol w:w="1417"/>
        <w:gridCol w:w="1843"/>
        <w:gridCol w:w="1701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сь док-т или № пунктов, прило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укулова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хамедшина 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брено на 33-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добрен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 заседан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 Лаб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6.2015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паев Ж.Ж.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бдымомунова Г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мбаева Р.А.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.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укулова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ымомунова Г.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паев Ж.Ж.</w:t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йтиева Э.</w:t>
            </w:r>
            <w:r>
              <w:rPr/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чиева М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укулова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нчи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 Лаб   № 45-03-2019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07.2019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паев Ж.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йтиев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К ОК   № 16-05-2019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9.07.2019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нал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К ОС № 32-04-2019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7.2019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сь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аранчие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засед. ТК ЛАБ (57-4-2021 от 10.09.2021г), ТК ОК ( № 21- 2- 2021    от   09.09.2021),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0"/>
              </w:rPr>
              <w:t>ТК ОС (39-2-2021г. от 10.09.2021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паев Ж.Ж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мукулова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йтиева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нал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сь докумен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ранчиева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асед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Лаб. 59-1-22 от  23.09.2022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ОС 40-1-22 от 25.10.22 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 ОК 22-1-22 от 25.10.22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унушакунов К.Ш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мукулова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дукулов У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амакеева 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lang w:val="ky-KG"/>
              </w:rPr>
            </w:pPr>
            <w:bookmarkStart w:id="0" w:name="_Hlk216898138"/>
            <w:bookmarkEnd w:id="0"/>
            <w:r>
              <w:rPr>
                <w:color w:val="0000CC"/>
                <w:sz w:val="20"/>
                <w:lang w:val="ky-KG"/>
              </w:rPr>
              <w:t>15.01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  <w:lang w:val="ky-KG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18"/>
                <w:szCs w:val="18"/>
                <w:lang w:val="ky-KG"/>
              </w:rPr>
            </w:pPr>
            <w:r>
              <w:rPr>
                <w:color w:val="0000CC"/>
                <w:sz w:val="18"/>
                <w:szCs w:val="18"/>
                <w:lang w:val="ky-KG"/>
              </w:rPr>
              <w:t xml:space="preserve">Разделы </w:t>
            </w:r>
          </w:p>
          <w:p>
            <w:pPr>
              <w:pStyle w:val="Normal"/>
              <w:rPr>
                <w:color w:val="0000CC"/>
                <w:sz w:val="18"/>
                <w:szCs w:val="18"/>
                <w:lang w:val="ky-KG"/>
              </w:rPr>
            </w:pPr>
            <w:r>
              <w:rPr>
                <w:color w:val="0000CC"/>
                <w:sz w:val="18"/>
                <w:szCs w:val="18"/>
                <w:lang w:val="ky-KG"/>
              </w:rPr>
              <w:t>1, 2, 3, 5</w:t>
            </w:r>
          </w:p>
          <w:p>
            <w:pPr>
              <w:pStyle w:val="Normal"/>
              <w:rPr>
                <w:color w:val="0000CC"/>
                <w:sz w:val="18"/>
                <w:szCs w:val="18"/>
                <w:lang w:val="ky-KG"/>
              </w:rPr>
            </w:pPr>
            <w:r>
              <w:rPr>
                <w:color w:val="0000CC"/>
                <w:sz w:val="18"/>
                <w:szCs w:val="18"/>
                <w:lang w:val="ky-KG"/>
              </w:rPr>
              <w:t>Приложение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  <w:lang w:val="ky-KG"/>
              </w:rPr>
              <w:t>Котова Е.В.</w:t>
            </w:r>
          </w:p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  <w:lang w:val="en-US" w:eastAsia="en-US"/>
              </w:rPr>
              <w:drawing>
                <wp:inline distT="0" distB="0" distL="0" distR="0">
                  <wp:extent cx="827405" cy="3619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lang w:val="ky-KG" w:eastAsia="en-US"/>
              </w:rPr>
            </w:pPr>
            <w:r>
              <w:rPr>
                <w:color w:val="0000CC"/>
                <w:sz w:val="20"/>
                <w:lang w:val="ky-KG" w:eastAsia="en-US"/>
              </w:rPr>
              <w:t>Таранчиева М.Ю.</w:t>
            </w:r>
          </w:p>
          <w:p>
            <w:pPr>
              <w:pStyle w:val="Normal"/>
              <w:rPr>
                <w:color w:val="0000CC"/>
                <w:sz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53745" cy="2057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>Мусаев С.М.</w:t>
            </w:r>
          </w:p>
          <w:p>
            <w:pPr>
              <w:pStyle w:val="Normal"/>
              <w:rPr>
                <w:color w:val="0000CC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87070" cy="33147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CC"/>
                <w:sz w:val="20"/>
                <w:lang w:val="ky-KG" w:eastAsia="en-US"/>
              </w:rPr>
            </w:pPr>
            <w:r>
              <w:rPr>
                <w:color w:val="0000CC"/>
                <w:sz w:val="20"/>
                <w:lang w:val="ky-KG" w:eastAsia="en-US"/>
              </w:rPr>
              <w:t>Дюшеналиева Ч.К.</w:t>
            </w:r>
          </w:p>
          <w:p>
            <w:pPr>
              <w:pStyle w:val="Normal"/>
              <w:rPr>
                <w:color w:val="0000CC"/>
                <w:sz w:val="20"/>
                <w:lang w:val="ky-KG" w:eastAsia="en-US"/>
              </w:rPr>
            </w:pPr>
            <w:r>
              <w:rPr>
                <w:color w:val="0000CC"/>
                <w:lang w:val="en-US" w:eastAsia="en-US"/>
              </w:rPr>
              <w:drawing>
                <wp:inline distT="0" distB="0" distL="0" distR="0">
                  <wp:extent cx="753745" cy="24066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34" r="-4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</w:rPr>
              <w:t xml:space="preserve">На </w:t>
            </w:r>
            <w:r>
              <w:rPr>
                <w:color w:val="0000CC"/>
                <w:sz w:val="20"/>
                <w:lang w:val="ky-KG"/>
              </w:rPr>
              <w:t>з</w:t>
            </w:r>
            <w:r>
              <w:rPr>
                <w:color w:val="0000CC"/>
                <w:sz w:val="20"/>
              </w:rPr>
              <w:t>аседани</w:t>
            </w:r>
            <w:r>
              <w:rPr>
                <w:color w:val="0000CC"/>
                <w:sz w:val="20"/>
                <w:lang w:val="ky-KG"/>
              </w:rPr>
              <w:t>ях</w:t>
            </w:r>
          </w:p>
          <w:p>
            <w:pPr>
              <w:pStyle w:val="Normal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 xml:space="preserve">ТК ЛАБ </w:t>
            </w:r>
          </w:p>
          <w:p>
            <w:pPr>
              <w:pStyle w:val="Normal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>(6</w:t>
            </w:r>
            <w:r>
              <w:rPr>
                <w:color w:val="0000CC"/>
                <w:sz w:val="20"/>
                <w:lang w:val="ky-KG"/>
              </w:rPr>
              <w:t>9</w:t>
            </w:r>
            <w:r>
              <w:rPr>
                <w:color w:val="0000CC"/>
                <w:sz w:val="20"/>
              </w:rPr>
              <w:t>-</w:t>
            </w:r>
            <w:r>
              <w:rPr>
                <w:color w:val="0000CC"/>
                <w:sz w:val="20"/>
                <w:lang w:val="ky-KG"/>
              </w:rPr>
              <w:t>2</w:t>
            </w:r>
            <w:r>
              <w:rPr>
                <w:color w:val="0000CC"/>
                <w:sz w:val="20"/>
              </w:rPr>
              <w:t>-202</w:t>
            </w:r>
            <w:r>
              <w:rPr>
                <w:color w:val="0000CC"/>
                <w:sz w:val="20"/>
                <w:lang w:val="ky-KG"/>
              </w:rPr>
              <w:t>5</w:t>
            </w:r>
            <w:r>
              <w:rPr>
                <w:color w:val="0000CC"/>
                <w:sz w:val="20"/>
              </w:rPr>
              <w:t xml:space="preserve">) </w:t>
            </w:r>
          </w:p>
          <w:p>
            <w:pPr>
              <w:pStyle w:val="Normal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 xml:space="preserve">ТК ОК </w:t>
            </w:r>
          </w:p>
          <w:p>
            <w:pPr>
              <w:pStyle w:val="Normal"/>
              <w:rPr/>
            </w:pPr>
            <w:r>
              <w:rPr>
                <w:color w:val="0000CC"/>
                <w:sz w:val="20"/>
              </w:rPr>
              <w:t>(2</w:t>
            </w:r>
            <w:r>
              <w:rPr>
                <w:color w:val="0000CC"/>
                <w:sz w:val="20"/>
                <w:lang w:val="ky-KG"/>
              </w:rPr>
              <w:t>9</w:t>
            </w:r>
            <w:r>
              <w:rPr>
                <w:color w:val="0000CC"/>
                <w:sz w:val="20"/>
              </w:rPr>
              <w:t>-</w:t>
            </w:r>
            <w:r>
              <w:rPr>
                <w:color w:val="0000CC"/>
                <w:sz w:val="20"/>
                <w:lang w:val="ky-KG"/>
              </w:rPr>
              <w:t>3</w:t>
            </w:r>
            <w:r>
              <w:rPr>
                <w:color w:val="0000CC"/>
                <w:sz w:val="20"/>
              </w:rPr>
              <w:t xml:space="preserve">-2025) </w:t>
            </w:r>
          </w:p>
          <w:p>
            <w:pPr>
              <w:pStyle w:val="Normal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>ТК ОС</w:t>
            </w:r>
          </w:p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  <w:lang w:val="ky-KG"/>
              </w:rPr>
              <w:t>(</w:t>
            </w:r>
            <w:r>
              <w:rPr>
                <w:color w:val="0000CC"/>
                <w:sz w:val="20"/>
              </w:rPr>
              <w:t>4</w:t>
            </w:r>
            <w:r>
              <w:rPr>
                <w:color w:val="0000CC"/>
                <w:sz w:val="20"/>
                <w:lang w:val="ky-KG"/>
              </w:rPr>
              <w:t>8</w:t>
            </w:r>
            <w:r>
              <w:rPr>
                <w:color w:val="0000CC"/>
                <w:sz w:val="20"/>
              </w:rPr>
              <w:t>-</w:t>
            </w:r>
            <w:r>
              <w:rPr>
                <w:color w:val="0000CC"/>
                <w:sz w:val="20"/>
                <w:lang w:val="ky-KG"/>
              </w:rPr>
              <w:t>4</w:t>
            </w:r>
            <w:r>
              <w:rPr>
                <w:color w:val="0000CC"/>
                <w:sz w:val="20"/>
              </w:rPr>
              <w:t>-2025)</w:t>
            </w:r>
          </w:p>
          <w:p>
            <w:pPr>
              <w:pStyle w:val="Normal"/>
              <w:rPr>
                <w:color w:val="0000CC"/>
                <w:sz w:val="20"/>
                <w:lang w:val="ky-KG"/>
              </w:rPr>
            </w:pPr>
            <w:r>
              <w:rPr>
                <w:color w:val="0000CC"/>
                <w:sz w:val="20"/>
              </w:rPr>
              <w:t xml:space="preserve">от </w:t>
            </w:r>
            <w:r>
              <w:rPr>
                <w:color w:val="0000CC"/>
                <w:sz w:val="20"/>
                <w:lang w:val="ky-KG"/>
              </w:rPr>
              <w:t>24</w:t>
            </w:r>
            <w:r>
              <w:rPr>
                <w:color w:val="0000CC"/>
                <w:sz w:val="20"/>
              </w:rPr>
              <w:t>.</w:t>
            </w:r>
            <w:r>
              <w:rPr>
                <w:color w:val="0000CC"/>
                <w:sz w:val="20"/>
                <w:lang w:val="ky-KG"/>
              </w:rPr>
              <w:t>12</w:t>
            </w:r>
            <w:r>
              <w:rPr>
                <w:color w:val="0000CC"/>
                <w:sz w:val="20"/>
              </w:rPr>
              <w:t>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>Ахмеджанова А.Т.</w:t>
            </w:r>
          </w:p>
          <w:p>
            <w:pPr>
              <w:pStyle w:val="Normal"/>
              <w:jc w:val="both"/>
              <w:rPr>
                <w:color w:val="0000CC"/>
                <w:sz w:val="20"/>
              </w:rPr>
            </w:pPr>
            <w:r>
              <w:rPr>
                <w:color w:val="0000CC"/>
                <w:lang w:val="en-US" w:eastAsia="en-US"/>
              </w:rPr>
              <w:drawing>
                <wp:inline distT="0" distB="0" distL="0" distR="0">
                  <wp:extent cx="790575" cy="4965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424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HTML1"/>
        <w:shd w:fill="FFFFFF" w:val="clear"/>
        <w:ind w:left="10" w:firstLine="698"/>
        <w:jc w:val="both"/>
        <w:rPr>
          <w:rFonts w:ascii="Times New Roman" w:hAnsi="Times New Roman" w:cs="Times New Roman"/>
          <w:color w:val="0000CC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олитика устанавливает </w:t>
      </w: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>области применния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 xml:space="preserve">международных стандартов в целях обеспчеения Догворенности о многосторннем признании аккредитации (АРАС </w:t>
      </w:r>
      <w:r>
        <w:rPr>
          <w:rFonts w:cs="Times New Roman" w:ascii="Times New Roman" w:hAnsi="Times New Roman"/>
          <w:color w:val="0000CC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 xml:space="preserve"> см. Приложение А).</w:t>
      </w:r>
    </w:p>
    <w:p>
      <w:pPr>
        <w:pStyle w:val="HTML1"/>
        <w:shd w:fill="FFFFFF" w:val="clear"/>
        <w:ind w:left="10" w:firstLine="698"/>
        <w:jc w:val="both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>Также настоящая политика устанавливает применение международных стнадартов на схемы аккредитации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  в сферах с пересекающимися видами деятельности </w:t>
      </w: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>(интегрированные схемы аккредитации)</w:t>
      </w:r>
      <w:r>
        <w:rPr>
          <w:rFonts w:cs="Times New Roman" w:ascii="Times New Roman" w:hAnsi="Times New Roman"/>
          <w:color w:val="0000CC"/>
          <w:sz w:val="24"/>
          <w:szCs w:val="24"/>
        </w:rPr>
        <w:t>.</w:t>
      </w:r>
    </w:p>
    <w:p>
      <w:pPr>
        <w:pStyle w:val="HTML1"/>
        <w:shd w:fill="FFFFFF" w:val="clear"/>
        <w:ind w:left="10" w:firstLine="698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олитика разработана  на основании  следующих документов: </w:t>
      </w:r>
    </w:p>
    <w:p>
      <w:pPr>
        <w:pStyle w:val="HTML1"/>
        <w:numPr>
          <w:ilvl w:val="0"/>
          <w:numId w:val="5"/>
        </w:numPr>
        <w:shd w:fill="FFFFFF" w:val="clear"/>
        <w:ind w:left="426" w:hanging="360"/>
        <w:rPr/>
      </w:pP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>APAC FMRA-001 Список нормативных и прикладных документов, одобренных АРАС;</w:t>
      </w:r>
    </w:p>
    <w:p>
      <w:pPr>
        <w:pStyle w:val="HTML1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AC P15:05 «Руководство по применению ISO/IEC 17020  при проведении аккредитации органов контроля», </w:t>
      </w:r>
    </w:p>
    <w:p>
      <w:pPr>
        <w:pStyle w:val="HTML1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LAC-G19:06 «Модули в процессе судебно-экспертной деятельности», </w:t>
      </w:r>
    </w:p>
    <w:p>
      <w:pPr>
        <w:pStyle w:val="HTML1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AC – G27:07 «Руководство по выполненным измерениям как часть процесса инспекции/ контроля»,  </w:t>
      </w:r>
    </w:p>
    <w:p>
      <w:pPr>
        <w:pStyle w:val="HTML1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AC-G28:07 «Руководство по формулированию области аккредитации для органов инспекции», </w:t>
      </w:r>
    </w:p>
    <w:p>
      <w:pPr>
        <w:pStyle w:val="HTML1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/IEC 17020, ISO/IEC 17025,  ISO/IEC 17043,  ISO 15189,  ISO 15195, ISO 17034.</w:t>
      </w:r>
    </w:p>
    <w:p>
      <w:pPr>
        <w:pStyle w:val="Style18"/>
        <w:overflowPunct w:val="false"/>
        <w:autoSpaceDE w:val="false"/>
        <w:spacing w:lineRule="auto" w:line="240" w:before="0" w:after="0"/>
        <w:ind w:left="0" w:right="-1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чком для создания данной политики послужила разработка подходов к аккредитации ООС, вовлеченных в процесс судебно-экспертной деятельности (экспертизы)  как единое целое и предусматривающего  общие указания по применению стандартов ISO/IEC 17020, ISO/IEC 17025,    ISO 15189 в сферах с пересекающимися видами деятельности, и было связано с отсутствием четкого и однозначного  различия  между экспертными методами, применяемыми на месте происшествия и в судебно-экспертной организации,  а также четкого и однозначного разделения административной принадлежности сотрудников, участвующих в данной деятельност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lang w:val="ky-KG"/>
        </w:rPr>
      </w:pPr>
      <w:r>
        <w:rPr>
          <w:b/>
          <w:lang w:val="ky-KG"/>
        </w:rPr>
        <w:t>2. Область применения</w:t>
      </w:r>
    </w:p>
    <w:p>
      <w:pPr>
        <w:pStyle w:val="Default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астоящая политика должна быть примене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рганами по оценке соответствия (ООС), осуществляющими различные виды работ по оценке соответствия для выполнения установленных задач, претендующими на аккредитацию и аккредитованными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ециалистами КЦА,  оценщиками и техническими экспертами, участвующими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е аккредитации ОО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членами Комиссий по принятию решений,  жалобам и апелляциям, участвующими в процессе аккредитации  ООС.</w:t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Термины и определения</w:t>
      </w:r>
    </w:p>
    <w:p>
      <w:pPr>
        <w:pStyle w:val="Formattext"/>
        <w:shd w:fill="FFFFFF" w:val="clear"/>
        <w:spacing w:before="0" w:after="0"/>
        <w:textAlignment w:val="baseline"/>
        <w:rPr>
          <w:lang w:val="en-US"/>
        </w:rPr>
      </w:pPr>
      <w:r>
        <w:rPr>
          <w:b/>
          <w:bCs/>
        </w:rPr>
        <w:t>Испытание</w:t>
      </w:r>
      <w:r>
        <w:rPr/>
        <w:t> (testing): Определение одной или более характеристик объекта оценки соответствия согласно </w:t>
      </w:r>
      <w:r>
        <w:rPr>
          <w:b/>
          <w:bCs/>
        </w:rPr>
        <w:t>процедуре</w:t>
      </w:r>
      <w:r>
        <w:rPr/>
        <w:t>.</w:t>
      </w:r>
    </w:p>
    <w:p>
      <w:pPr>
        <w:pStyle w:val="Formattext"/>
        <w:shd w:fill="FFFFFF" w:val="clear"/>
        <w:spacing w:before="0" w:after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Formattext"/>
        <w:shd w:fill="FFFFFF" w:val="clear"/>
        <w:spacing w:before="0" w:after="0"/>
        <w:textAlignment w:val="baseline"/>
        <w:rPr>
          <w:color w:val="0000CC"/>
          <w:lang w:val="ky-KG"/>
        </w:rPr>
      </w:pPr>
      <w:r>
        <w:rPr>
          <w:color w:val="0000CC"/>
          <w:lang w:val="ky-KG"/>
        </w:rPr>
        <w:t>Испытания в целях получения информации о состоянии внутренней среды организма человека принято называть мединискими исследованиями (также могут применятся термины тестирование/анализы)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br/>
      </w:r>
      <w:r>
        <w:rPr>
          <w:b/>
          <w:bCs/>
        </w:rPr>
        <w:t>Контроль</w:t>
      </w:r>
      <w:r>
        <w:rPr/>
        <w:t> (inspection): Проверка проекта, продукции или процесса и определение их соответствия заданным требованиям или, на основе профессионального суждения, общим требованиям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Отбор образцов</w:t>
      </w:r>
      <w:r>
        <w:rPr>
          <w:rFonts w:eastAsia="Calibri"/>
          <w:b/>
          <w:sz w:val="24"/>
          <w:szCs w:val="24"/>
          <w:lang w:val="ky-KG"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(</w:t>
      </w:r>
      <w:r>
        <w:rPr>
          <w:rFonts w:eastAsia="Calibri"/>
          <w:bCs/>
          <w:sz w:val="24"/>
          <w:szCs w:val="24"/>
          <w:lang w:val="en-US" w:eastAsia="en-US"/>
        </w:rPr>
        <w:t>sampling</w:t>
      </w:r>
      <w:r>
        <w:rPr>
          <w:rFonts w:eastAsia="Calibri"/>
          <w:bCs/>
          <w:sz w:val="24"/>
          <w:szCs w:val="24"/>
          <w:lang w:eastAsia="en-US"/>
        </w:rPr>
        <w:t>)</w:t>
      </w:r>
      <w:r>
        <w:rPr>
          <w:rFonts w:eastAsia="Calibri"/>
          <w:sz w:val="24"/>
          <w:szCs w:val="24"/>
          <w:lang w:eastAsia="en-US"/>
        </w:rPr>
        <w:t xml:space="preserve"> - отбор и/или сбор материалов или данных, касающихся объекта оценки соответствия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val="ky-KG" w:eastAsia="en-US"/>
        </w:rPr>
      </w:pPr>
      <w:r>
        <w:rPr>
          <w:rFonts w:eastAsia="Calibri"/>
          <w:b/>
          <w:sz w:val="24"/>
          <w:szCs w:val="24"/>
          <w:lang w:eastAsia="en-US"/>
        </w:rPr>
        <w:t>Отде́л техни́ческого контро́ля (ОТК)</w:t>
      </w:r>
      <w:r>
        <w:rPr>
          <w:rFonts w:eastAsia="Calibri"/>
          <w:sz w:val="24"/>
          <w:szCs w:val="24"/>
          <w:lang w:eastAsia="en-US"/>
        </w:rPr>
        <w:t> — служба технического контроля изготовителя (поставщика) или любая друга служба, персонал или отдельные специалисты, на которых возлагается входной контроль сырья и материалов для производства, контроль полуфабрикатов/промежуточных продуктов, и контроль готовой продукции (включая отбор образцов); контроль параметров технологических процессов, санитарного состояния производства, где необходимо.</w:t>
      </w:r>
    </w:p>
    <w:p>
      <w:pPr>
        <w:pStyle w:val="Normal"/>
        <w:rPr>
          <w:rFonts w:eastAsia="Calibri"/>
          <w:sz w:val="24"/>
          <w:szCs w:val="24"/>
          <w:lang w:val="ky-KG" w:eastAsia="en-US"/>
        </w:rPr>
      </w:pPr>
      <w:r>
        <w:rPr>
          <w:rFonts w:eastAsia="Calibri"/>
          <w:sz w:val="24"/>
          <w:szCs w:val="24"/>
          <w:lang w:val="ky-KG" w:eastAsia="en-US"/>
        </w:rPr>
      </w:r>
    </w:p>
    <w:p>
      <w:pPr>
        <w:pStyle w:val="Normal"/>
        <w:rPr/>
      </w:pPr>
      <w:r>
        <w:rPr>
          <w:rFonts w:eastAsia="Calibri"/>
          <w:b/>
          <w:bCs/>
          <w:color w:val="0000CC"/>
          <w:sz w:val="24"/>
          <w:szCs w:val="24"/>
          <w:lang w:val="ky-KG" w:eastAsia="en-US"/>
        </w:rPr>
        <w:t>Сертификация</w:t>
      </w:r>
      <w:r>
        <w:rPr>
          <w:rFonts w:eastAsia="Calibri"/>
          <w:b/>
          <w:bCs/>
          <w:color w:val="0000CC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en-US"/>
        </w:rPr>
        <w:t>(</w:t>
      </w:r>
      <w:r>
        <w:rPr>
          <w:rFonts w:eastAsia="Calibri"/>
          <w:color w:val="0000CC"/>
          <w:sz w:val="24"/>
          <w:szCs w:val="24"/>
          <w:lang w:val="en-US" w:eastAsia="en-US"/>
        </w:rPr>
        <w:t>certification</w:t>
      </w:r>
      <w:r>
        <w:rPr>
          <w:rFonts w:eastAsia="Calibri"/>
          <w:color w:val="0000CC"/>
          <w:sz w:val="24"/>
          <w:szCs w:val="24"/>
          <w:lang w:eastAsia="en-US"/>
        </w:rPr>
        <w:t>)</w:t>
      </w:r>
      <w:r>
        <w:rPr>
          <w:rFonts w:eastAsia="Calibri"/>
          <w:color w:val="0000CC"/>
          <w:sz w:val="24"/>
          <w:szCs w:val="24"/>
          <w:lang w:val="ky-KG" w:eastAsia="en-US"/>
        </w:rPr>
        <w:t xml:space="preserve"> - Подтверждение соответствия третьей стороной, относящееся к продукции, процессам, системам или персоналу.</w:t>
      </w:r>
    </w:p>
    <w:p>
      <w:pPr>
        <w:pStyle w:val="Style18"/>
        <w:spacing w:lineRule="auto" w:line="240" w:before="0" w:after="0"/>
        <w:ind w:left="0" w:right="-1" w:hanging="0"/>
        <w:contextualSpacing/>
        <w:rPr>
          <w:rStyle w:val="Fontstyle21"/>
          <w:color w:val="000000"/>
          <w:lang w:val="ky-KG"/>
        </w:rPr>
      </w:pPr>
      <w:r>
        <w:rPr>
          <w:rFonts w:eastAsia="Calibri"/>
          <w:color w:val="0000CC"/>
          <w:sz w:val="24"/>
          <w:szCs w:val="24"/>
          <w:lang w:val="ky-KG" w:eastAsia="en-US"/>
        </w:rPr>
      </w:r>
    </w:p>
    <w:p>
      <w:pPr>
        <w:pStyle w:val="Style18"/>
        <w:spacing w:lineRule="auto" w:line="240" w:before="0" w:after="0"/>
        <w:ind w:left="0" w:right="-1" w:hanging="0"/>
        <w:contextualSpacing/>
        <w:rPr/>
      </w:pPr>
      <w:r>
        <w:rPr>
          <w:rStyle w:val="Fontstyle21"/>
          <w:b/>
          <w:bCs/>
          <w:color w:val="0000CC"/>
          <w:lang w:val="ky-KG"/>
        </w:rPr>
        <w:t>Интегрированные схемы аккредитации</w:t>
      </w:r>
      <w:r>
        <w:rPr>
          <w:rStyle w:val="Fontstyle21"/>
          <w:color w:val="0000CC"/>
          <w:lang w:val="ky-KG"/>
        </w:rPr>
        <w:t xml:space="preserve"> – применение одним и тем же органом по оценке соответстствия нескольхих схем аккредитации.</w:t>
      </w:r>
    </w:p>
    <w:p>
      <w:pPr>
        <w:pStyle w:val="Style18"/>
        <w:spacing w:lineRule="auto" w:line="240" w:before="0" w:after="0"/>
        <w:ind w:left="0" w:right="-1" w:hanging="0"/>
        <w:contextualSpacing/>
        <w:rPr>
          <w:rStyle w:val="Fontstyle21"/>
          <w:color w:val="000000"/>
          <w:lang w:val="ky-KG"/>
        </w:rPr>
      </w:pPr>
      <w:r>
        <w:rPr/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218" w:right="-1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</w:p>
    <w:p>
      <w:pPr>
        <w:pStyle w:val="Normal"/>
        <w:overflowPunct w:val="false"/>
        <w:autoSpaceDE w:val="false"/>
        <w:spacing w:lineRule="auto" w:line="264"/>
        <w:ind w:left="-142" w:right="-1" w:firstLine="708"/>
        <w:jc w:val="both"/>
        <w:rPr>
          <w:sz w:val="24"/>
          <w:szCs w:val="24"/>
          <w:lang w:val="ky-KG"/>
        </w:rPr>
      </w:pPr>
      <w:r>
        <w:rPr>
          <w:sz w:val="24"/>
          <w:szCs w:val="24"/>
        </w:rPr>
        <w:t xml:space="preserve">Установить требования по применению </w:t>
      </w:r>
      <w:r>
        <w:rPr>
          <w:strike/>
          <w:sz w:val="24"/>
          <w:szCs w:val="24"/>
        </w:rPr>
        <w:t xml:space="preserve">интегрированных </w:t>
      </w:r>
      <w:r>
        <w:rPr>
          <w:sz w:val="24"/>
          <w:szCs w:val="24"/>
        </w:rPr>
        <w:t xml:space="preserve">схем аккредитации для различных  видов работ по оценке соответствия, </w:t>
      </w:r>
      <w:r>
        <w:rPr>
          <w:strike/>
          <w:sz w:val="24"/>
          <w:szCs w:val="24"/>
        </w:rPr>
        <w:t xml:space="preserve">основанных на стандартах ISO/IEC 17020 и/или </w:t>
      </w:r>
      <w:r>
        <w:rPr>
          <w:strike/>
          <w:sz w:val="24"/>
          <w:szCs w:val="24"/>
          <w:lang w:val="en-US"/>
        </w:rPr>
        <w:t>ISO</w:t>
      </w:r>
      <w:r>
        <w:rPr>
          <w:strike/>
          <w:sz w:val="24"/>
          <w:szCs w:val="24"/>
        </w:rPr>
        <w:t>/</w:t>
      </w:r>
      <w:r>
        <w:rPr>
          <w:strike/>
          <w:sz w:val="24"/>
          <w:szCs w:val="24"/>
          <w:lang w:val="en-US"/>
        </w:rPr>
        <w:t>IEC</w:t>
      </w:r>
      <w:r>
        <w:rPr>
          <w:strike/>
          <w:sz w:val="24"/>
          <w:szCs w:val="24"/>
        </w:rPr>
        <w:t xml:space="preserve"> 17025 и/или </w:t>
      </w:r>
      <w:r>
        <w:rPr>
          <w:strike/>
          <w:sz w:val="24"/>
          <w:szCs w:val="24"/>
          <w:lang w:val="en-US"/>
        </w:rPr>
        <w:t>ISO</w:t>
      </w:r>
      <w:r>
        <w:rPr>
          <w:strike/>
          <w:sz w:val="24"/>
          <w:szCs w:val="24"/>
        </w:rPr>
        <w:t>15189  и/или ISO/IEC 17043  и/или</w:t>
      </w:r>
      <w:r>
        <w:rPr>
          <w:rFonts w:eastAsia="Calibri"/>
          <w:strike/>
          <w:sz w:val="24"/>
          <w:szCs w:val="24"/>
          <w:lang w:eastAsia="en-US"/>
        </w:rPr>
        <w:t xml:space="preserve"> ISO </w:t>
      </w:r>
      <w:r>
        <w:rPr>
          <w:strike/>
          <w:sz w:val="24"/>
          <w:szCs w:val="24"/>
        </w:rPr>
        <w:t xml:space="preserve">17034 и/или  </w:t>
      </w:r>
      <w:r>
        <w:rPr>
          <w:strike/>
          <w:sz w:val="24"/>
          <w:szCs w:val="24"/>
          <w:lang w:val="en-US"/>
        </w:rPr>
        <w:t>I</w:t>
      </w:r>
      <w:r>
        <w:rPr>
          <w:strike/>
          <w:sz w:val="24"/>
          <w:szCs w:val="24"/>
        </w:rPr>
        <w:t>SO 1519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ky-KG"/>
        </w:rPr>
        <w:t xml:space="preserve">, </w:t>
      </w:r>
      <w:r>
        <w:rPr>
          <w:color w:val="0000CC"/>
          <w:sz w:val="24"/>
          <w:szCs w:val="24"/>
          <w:lang w:val="ky-KG"/>
        </w:rPr>
        <w:t>включая применение интегрированных схем аккредатации.</w:t>
      </w:r>
    </w:p>
    <w:p>
      <w:pPr>
        <w:pStyle w:val="Normal"/>
        <w:overflowPunct w:val="false"/>
        <w:autoSpaceDE w:val="false"/>
        <w:spacing w:lineRule="auto" w:line="264"/>
        <w:ind w:left="-142" w:right="-1" w:firstLine="708"/>
        <w:jc w:val="both"/>
        <w:rPr/>
      </w:pPr>
      <w:r>
        <w:rPr>
          <w:sz w:val="24"/>
          <w:szCs w:val="24"/>
        </w:rPr>
        <w:t>Настоящая политика КЦА разработана в целях четкого заявления о том, какой/ие именно международный/е стандарт/ы, КЦА намерен использовать в процессе аккредитации ООС  в зависимости от наличия или отсутствия проводимых работ по оценке соответствия в сегменте  рассматриваемой различной экспертизы, для различных видов инспекции, медицинских, испытательных и калибровочных лабораторий,  ППК, также для информирования о своем  решении по применению интегрированных схем аккредитации ООС, претендующих на аккредитацию.</w:t>
      </w:r>
    </w:p>
    <w:p>
      <w:pPr>
        <w:pStyle w:val="Style18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-142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литика</w:t>
      </w:r>
    </w:p>
    <w:p>
      <w:pPr>
        <w:pStyle w:val="Normal"/>
        <w:spacing w:lineRule="auto" w:line="276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5.1 ООС, которые согласно законодательству или распределению полномочий и ответственности в рамках организации, выполняют несколько видов деятельности по оценке соответствия, должны одновременно удовлетворять требованиям стандартов, устанавливающим критерии аккредитации к данным видам деятельности по оценке соответствия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ОС должен разработать и внедрить единую интегрированную систему менеджмента, покрывающую требования всех относящихся к его деятельности стандартов, устанавливающих критерии аккредитации, включая соответствующие руководства по их применению.  </w:t>
      </w:r>
    </w:p>
    <w:p>
      <w:pPr>
        <w:pStyle w:val="Style18"/>
        <w:overflowPunct w:val="false"/>
        <w:autoSpaceDE w:val="false"/>
        <w:spacing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y-KG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ОС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тендующие на аккредитацию и имеющие сферы с пересекающимися видами деятельности в рамках ISO/IEC 17020, ISO/IEC 17025, ISO/IEC 17043, ISO 17034,  ISO 15189,</w:t>
      </w:r>
      <w:r>
        <w:rPr>
          <w:rFonts w:eastAsia="Times New Roman" w:cs="Times New Roman" w:ascii="Times New Roman" w:hAnsi="Times New Roman"/>
          <w:sz w:val="24"/>
          <w:szCs w:val="24"/>
          <w:lang w:val="ky-KG" w:eastAsia="ru-RU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val="ky-KG" w:eastAsia="ru-RU"/>
        </w:rPr>
        <w:t xml:space="preserve">а также органы по сертификации, претендующие одновременно на аккредитацию по 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eastAsia="ru-RU"/>
        </w:rPr>
        <w:t xml:space="preserve">ISO/IEC 17065,  ISO/IEC 17021-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подать заявку в соответствии с  КЦА-ПА1ООС,  согласно которой осуществляются этапы работ по подтверждению их компетентности по установленным КЦА процедурам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С должен заявить на аккредитацию область аккредитации, подкрепленную заполненными формами Паспорта ООС, для каждого вида деятельности отдельно.</w:t>
      </w:r>
    </w:p>
    <w:p>
      <w:pPr>
        <w:pStyle w:val="Style18"/>
        <w:overflowPunct w:val="false"/>
        <w:autoSpaceDE w:val="false"/>
        <w:spacing w:before="0" w:after="0"/>
        <w:ind w:left="-142" w:firstLine="851"/>
        <w:contextualSpacing/>
        <w:jc w:val="both"/>
        <w:rPr>
          <w:rFonts w:ascii="Times New Roman" w:hAnsi="Times New Roman" w:eastAsia="Times New Roman" w:cs="Times New Roman"/>
          <w:color w:val="0000CC"/>
          <w:sz w:val="24"/>
          <w:szCs w:val="24"/>
          <w:lang w:val="ky-KG" w:eastAsia="ru-RU"/>
        </w:rPr>
      </w:pPr>
      <w:r>
        <w:rPr>
          <w:rFonts w:cs="Times New Roman" w:ascii="Times New Roman" w:hAnsi="Times New Roman"/>
          <w:color w:val="0000CC"/>
          <w:sz w:val="24"/>
          <w:szCs w:val="24"/>
          <w:lang w:val="ky-KG"/>
        </w:rPr>
        <w:t>Органы по сертификации осуществляющие сертифкацию систем менеджмента должны внедрить систему менеджмента, удовлетворяющую требованиям станадартов Уровня 3 совместно со стандартами на соответсвующие подобласти, определенные стандартами Уровней 4 и 5 (см. Приложение А).</w:t>
      </w:r>
    </w:p>
    <w:p>
      <w:pPr>
        <w:pStyle w:val="Style18"/>
        <w:overflowPunct w:val="false"/>
        <w:autoSpaceDE w:val="false"/>
        <w:spacing w:before="0" w:after="0"/>
        <w:ind w:left="-142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 Аккредитация ООС с пересекающимися видами деятельности может быть проведена в рамках одного процесса оценки под руководством одного, компетентного в соответствующих областях деятельности, ведущего оценщика. В состав экспертной группы по оценке ООС, имеющего сферы с пересекающимися видами деятельности в рамках ISO/IEC 17020, ISO/IEC 17025, ISO/IEC 17043, ISO 17034, ISO 15189 должны быть включены компетентные технические эксперты и оценщики в соответствии с заявленными и/или аккредитованными областями.</w:t>
      </w:r>
    </w:p>
    <w:p>
      <w:pPr>
        <w:pStyle w:val="Style18"/>
        <w:spacing w:before="0" w:after="0"/>
        <w:ind w:left="-142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 ООС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дившим свою компетентность с имеющим сферы с пересекающимися видами деятельности в рамках ISO/IEC 17020, ISO/IEC 17025, ISO/IEC 17043, ISO 17034,  ISO 15189, аттестаты аккредитации на соответствие международным стандартам, относящимся к их роду деятельности оформляются отдельно для каждого вида деятельности.</w:t>
      </w:r>
    </w:p>
    <w:p>
      <w:pPr>
        <w:pStyle w:val="Normal"/>
        <w:spacing w:lineRule="auto" w:line="276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5.4 Ниже приведены наиболее широко встречающиеся примеры видов деятельности по оценке соответствия, включая их комбинации, с рассмотрением стандартов, соответствие которым должен обеспечить ООС.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81397349"/>
      <w:bookmarkStart w:id="2" w:name="_Hlk81397349"/>
      <w:bookmarkEnd w:id="2"/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пекция/контроль ISO/IEC 17020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sz w:val="24"/>
          <w:szCs w:val="24"/>
        </w:rPr>
      </w:pPr>
      <w:bookmarkStart w:id="3" w:name="_Hlk81397349"/>
      <w:bookmarkEnd w:id="3"/>
      <w:r>
        <w:rPr>
          <w:sz w:val="24"/>
          <w:szCs w:val="24"/>
        </w:rPr>
        <w:tab/>
        <w:t>К деятельности по инспекции относятся - проведение функциональных испытаний объектов, например, испытание нагрузкой подъемного крана, неразрушающие методы контроля объектов, поверка средств измерений, экспертиза проектно-технической и другой документации, измерения свойств и характеристик объектов выполняемое на месте расположения объектов, контроль характеристик производственных процессов</w:t>
      </w:r>
      <w:r>
        <w:rPr>
          <w:sz w:val="24"/>
          <w:szCs w:val="24"/>
          <w:lang w:val="ky-KG"/>
        </w:rPr>
        <w:t xml:space="preserve">, </w:t>
      </w:r>
      <w:r>
        <w:rPr>
          <w:color w:val="0000CC"/>
          <w:sz w:val="24"/>
          <w:szCs w:val="24"/>
          <w:lang w:val="ky-KG"/>
        </w:rPr>
        <w:t>приемочный контроль партий готовой продукции (обычно оформляется паспортом качества)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color w:val="0000CC"/>
          <w:sz w:val="24"/>
          <w:szCs w:val="24"/>
          <w:lang w:val="ky-KG"/>
        </w:rPr>
      </w:pPr>
      <w:r>
        <w:rPr>
          <w:color w:val="0000CC"/>
          <w:sz w:val="24"/>
          <w:szCs w:val="24"/>
          <w:lang w:val="ky-KG"/>
        </w:rPr>
        <w:t>Отбор образцов штучной продукции, совмещенный с контролем и подтверждением объема партии, если он не выполняется органом по сертификации может быть отнесен к деятельности органа инспекции. (Например, инспекция партий пищевой продукции перед экспортом)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color w:val="0000CC"/>
          <w:sz w:val="24"/>
          <w:szCs w:val="24"/>
          <w:lang w:val="ky-KG"/>
        </w:rPr>
      </w:pPr>
      <w:r>
        <w:rPr>
          <w:color w:val="0000CC"/>
          <w:sz w:val="24"/>
          <w:szCs w:val="24"/>
          <w:lang w:val="ky-KG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/>
      </w:pPr>
      <w:bookmarkStart w:id="4" w:name="_Hlk216895801"/>
      <w:bookmarkEnd w:id="4"/>
      <w:r>
        <w:rPr>
          <w:sz w:val="24"/>
          <w:szCs w:val="24"/>
        </w:rPr>
        <w:tab/>
      </w:r>
      <w:r>
        <w:rPr>
          <w:b/>
          <w:bCs/>
          <w:color w:val="0000CC"/>
          <w:sz w:val="24"/>
          <w:szCs w:val="24"/>
          <w:lang w:val="ky-KG"/>
        </w:rPr>
        <w:t>Отбор проб с последующим</w:t>
      </w:r>
      <w:r>
        <w:rPr>
          <w:sz w:val="24"/>
          <w:szCs w:val="24"/>
          <w:lang w:val="ky-KG"/>
        </w:rPr>
        <w:t xml:space="preserve"> </w:t>
      </w:r>
      <w:r>
        <w:rPr>
          <w:b/>
          <w:sz w:val="24"/>
          <w:szCs w:val="24"/>
          <w:lang w:val="ky-KG"/>
        </w:rPr>
        <w:t>и</w:t>
      </w:r>
      <w:r>
        <w:rPr>
          <w:b/>
          <w:sz w:val="24"/>
          <w:szCs w:val="24"/>
        </w:rPr>
        <w:t xml:space="preserve">спытанием </w:t>
      </w:r>
      <w:r>
        <w:rPr>
          <w:b/>
          <w:sz w:val="24"/>
          <w:szCs w:val="24"/>
          <w:lang w:val="en-US"/>
        </w:rPr>
        <w:t>ISO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IEC</w:t>
      </w:r>
      <w:r>
        <w:rPr>
          <w:b/>
          <w:sz w:val="24"/>
          <w:szCs w:val="24"/>
        </w:rPr>
        <w:t xml:space="preserve"> 17025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sz w:val="24"/>
          <w:szCs w:val="24"/>
        </w:rPr>
      </w:pPr>
      <w:bookmarkStart w:id="5" w:name="_Hlk216895801"/>
      <w:bookmarkEnd w:id="5"/>
      <w:r>
        <w:rPr>
          <w:sz w:val="24"/>
          <w:szCs w:val="24"/>
        </w:rPr>
        <w:tab/>
        <w:t>Аналитическое испытание/исследование (которое должно проводиться в лабораторных условиях под контролем окружающих условий) является деятельностью испытательной лаборатории и поэтому в</w:t>
      </w:r>
      <w:bookmarkStart w:id="6" w:name="_Hlk216892880"/>
      <w:r>
        <w:rPr>
          <w:sz w:val="24"/>
          <w:szCs w:val="24"/>
        </w:rPr>
        <w:t xml:space="preserve">ходит в рамки </w:t>
      </w:r>
      <w:bookmarkStart w:id="7" w:name="_Hlk81397201"/>
      <w:r>
        <w:rPr>
          <w:sz w:val="24"/>
          <w:szCs w:val="24"/>
        </w:rPr>
        <w:t xml:space="preserve">ISO/IEC 17025. </w:t>
      </w:r>
      <w:bookmarkEnd w:id="6"/>
      <w:bookmarkEnd w:id="7"/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color w:val="0000CC"/>
          <w:sz w:val="24"/>
          <w:szCs w:val="24"/>
          <w:lang w:val="ky-KG"/>
        </w:rPr>
      </w:pPr>
      <w:r>
        <w:rPr>
          <w:color w:val="0000CC"/>
          <w:sz w:val="24"/>
          <w:szCs w:val="24"/>
          <w:lang w:val="ky-KG"/>
        </w:rPr>
        <w:t>Если испытания проводятся в целях характеризации состава/свойств объектов, на основании отбора проб, то деятельность по отбору проб также входит в рамки ISO/IEC 17025. (Например: отбор проб воздуха, воды, почвы и др.)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color w:val="0000CC"/>
          <w:sz w:val="24"/>
          <w:szCs w:val="24"/>
          <w:lang w:val="ky-KG"/>
        </w:rPr>
      </w:pPr>
      <w:r>
        <w:rPr>
          <w:color w:val="0000CC"/>
          <w:sz w:val="24"/>
          <w:szCs w:val="24"/>
          <w:lang w:val="ky-KG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вмещение деятельности контроль/испытания ISO/IEC 17020/ ISO/IEC 17025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еятельность органов, проводящих инспекции, которые также проводят лабораторные аналитические испытания/исследования, как часть инспекции.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64"/>
        <w:ind w:right="-1" w:firstLine="708"/>
        <w:jc w:val="both"/>
        <w:rPr/>
      </w:pPr>
      <w:r>
        <w:rPr>
          <w:sz w:val="24"/>
          <w:szCs w:val="24"/>
        </w:rPr>
        <w:t>К этой деятельности относится деятельность  в основном производственных лабораторий, которые фактически выполняют функции ОТК.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Также работа, проводимая органами инспекции/контроля, может делиться на одну из двух категорий:  функциональные или аналитические испытания, функциональные испытания выполняется в соответствии с требованиями ISO/IEC 17020, а выполнение разрушающих испытаний или испытаний на прочность может потребовать рассмотрение требований ISO/IEC  17025. 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судебно-экспертных организаций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В то же время, как предварительное исследование может быть проведено на месте происшествия и является инспекцией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0, а детальная экспертиза материалов/объектов, изъятых с места происшествия, может осуществляться в аналитической судебно-экспертной лаборатории и включать как методы экспертизы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0, так и методы испытаний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5. Точно так же, сотрудники, осуществляющие осмотр места преступления, могут быть представителями судебно-экспертной организации или относиться к иному ведомству (правоохранительные органы и др.)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ая судебно-экспертная деятельность может включать определение в биологических материалах лекарств, наркотиков, алкоголя и аутопсии, кроме гистологии и др., которые подпадают в рамки  требований ISO/IEC 17025, а не  ISO 15189. </w:t>
        <w:tab/>
      </w:r>
    </w:p>
    <w:p>
      <w:pPr>
        <w:pStyle w:val="Style18"/>
        <w:tabs>
          <w:tab w:val="clear" w:pos="708"/>
          <w:tab w:val="left" w:pos="709" w:leader="none"/>
        </w:tabs>
        <w:overflowPunct w:val="false"/>
        <w:autoSpaceDE w:val="false"/>
        <w:spacing w:lineRule="auto" w:line="264" w:before="0" w:after="0"/>
        <w:ind w:left="0"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оответствии с ILAC-G19:06 ниже приведенные виды экспертиз*,  производимых в судебно-экспертных организациях, необходимо выполнить в соответствии с подходящими требованиями ISO/IEC 1702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E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02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5189 согласно таблице 1.  </w:t>
      </w:r>
    </w:p>
    <w:p>
      <w:pPr>
        <w:pStyle w:val="Style18"/>
        <w:tabs>
          <w:tab w:val="clear" w:pos="708"/>
          <w:tab w:val="left" w:pos="709" w:leader="none"/>
        </w:tabs>
        <w:overflowPunct w:val="false"/>
        <w:autoSpaceDE w:val="false"/>
        <w:spacing w:lineRule="auto" w:line="264" w:before="0" w:after="0"/>
        <w:ind w:left="0" w:right="-1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09" w:leader="none"/>
        </w:tabs>
        <w:overflowPunct w:val="false"/>
        <w:autoSpaceDE w:val="false"/>
        <w:spacing w:lineRule="auto" w:line="264" w:before="0" w:after="0"/>
        <w:ind w:left="0" w:right="-1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CC"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color w:val="0000CC"/>
          <w:sz w:val="24"/>
          <w:szCs w:val="24"/>
          <w:lang w:val="ky-KG" w:eastAsia="ru-RU"/>
        </w:rPr>
        <w:t>Исключения</w:t>
      </w:r>
    </w:p>
    <w:p>
      <w:pPr>
        <w:pStyle w:val="Style18"/>
        <w:tabs>
          <w:tab w:val="clear" w:pos="708"/>
          <w:tab w:val="left" w:pos="709" w:leader="none"/>
        </w:tabs>
        <w:overflowPunct w:val="false"/>
        <w:autoSpaceDE w:val="false"/>
        <w:spacing w:lineRule="auto" w:line="264" w:before="0" w:after="0"/>
        <w:ind w:left="0" w:right="-1" w:firstLine="708"/>
        <w:contextualSpacing/>
        <w:jc w:val="both"/>
        <w:rPr>
          <w:rFonts w:ascii="Times New Roman" w:hAnsi="Times New Roman" w:eastAsia="Times New Roman" w:cs="Times New Roman"/>
          <w:color w:val="0000CC"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color w:val="0000CC"/>
          <w:sz w:val="24"/>
          <w:szCs w:val="24"/>
          <w:lang w:val="ky-KG" w:eastAsia="ru-RU"/>
        </w:rPr>
        <w:t>Общепризнанным является тот факт, что в некоторых областях, одна и та же деятельность, может оцениваться с использованием разных стандартов различными органами по аккредитации. Если существуют какие-либо региональные требования, которые отличаются от международных, то органтаккредитации при выборе схемы будет ориентироваться на требования экономики, на которую ориентированы притендующие на аккредитацию органы оценки соответсвия. Например: Экспертиза единичныъ транспортных средств прежставляет собой функциональные испытания и может быть отнесена к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val="ky-KG" w:eastAsia="ru-RU"/>
        </w:rPr>
        <w:t xml:space="preserve">схеме </w:t>
      </w:r>
      <w:bookmarkStart w:id="8" w:name="_Hlk216895683"/>
      <w:r>
        <w:rPr>
          <w:rFonts w:eastAsia="Times New Roman" w:cs="Times New Roman" w:ascii="Times New Roman" w:hAnsi="Times New Roman"/>
          <w:color w:val="0000CC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val="en-US" w:eastAsia="ru-RU"/>
        </w:rPr>
        <w:t>IEC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eastAsia="ru-RU"/>
        </w:rPr>
        <w:t xml:space="preserve"> 17020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lang w:val="ky-KG" w:eastAsia="ru-RU"/>
        </w:rPr>
        <w:t>,</w:t>
      </w:r>
      <w:bookmarkEnd w:id="8"/>
      <w:r>
        <w:rPr>
          <w:rFonts w:eastAsia="Times New Roman" w:cs="Times New Roman" w:ascii="Times New Roman" w:hAnsi="Times New Roman"/>
          <w:color w:val="0000CC"/>
          <w:sz w:val="24"/>
          <w:szCs w:val="24"/>
          <w:lang w:val="ky-KG" w:eastAsia="ru-RU"/>
        </w:rPr>
        <w:t xml:space="preserve"> но требования общего рынка ЕАЭС (ТР ТС 018/2011 “О безопасности колесных транспортных средств” предписывает схему ISO/IEC 17020).</w:t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284" w:right="12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8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64" w:before="0" w:after="0"/>
              <w:ind w:left="0" w:right="1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дио, Видео и Компьютерный анализ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40" w:before="8" w:after="0"/>
              <w:ind w:left="941" w:hanging="941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чи, аудио и видеоанализ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1381" w:leader="none"/>
              </w:tabs>
              <w:autoSpaceDE w:val="false"/>
              <w:spacing w:lineRule="auto" w:line="240" w:before="10" w:after="0"/>
              <w:ind w:left="321" w:hanging="339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ы (аппаратное и программное обеспечение)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1381" w:leader="none"/>
              </w:tabs>
              <w:autoSpaceDE w:val="false"/>
              <w:spacing w:lineRule="auto" w:line="240" w:before="5" w:after="0"/>
              <w:ind w:left="321" w:hanging="339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изображений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1381" w:leader="none"/>
              </w:tabs>
              <w:autoSpaceDE w:val="false"/>
              <w:spacing w:lineRule="auto" w:line="240" w:before="8" w:after="0"/>
              <w:ind w:left="321" w:hanging="339"/>
              <w:contextualSpacing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ые компьютеризированные устройства, включая  телефо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64" w:before="0" w:after="0"/>
              <w:ind w:left="0" w:right="12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/IEC 17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8" w:after="0"/>
              <w:ind w:left="321" w:hanging="339"/>
              <w:contextualSpacing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наблюдение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8" w:after="0"/>
              <w:ind w:left="321" w:hanging="339"/>
              <w:contextualSpacing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лиц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8" w:after="0"/>
              <w:ind w:left="321" w:hanging="339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информации с электронных устройств и нос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64" w:before="0" w:after="0"/>
              <w:ind w:left="0" w:right="12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/IEC 17020</w:t>
            </w:r>
          </w:p>
        </w:tc>
      </w:tr>
    </w:tbl>
    <w:p>
      <w:pPr>
        <w:pStyle w:val="Normal"/>
        <w:spacing w:lineRule="exact" w:line="20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899"/>
        <w:gridCol w:w="2560"/>
        <w:gridCol w:w="2259"/>
      </w:tblGrid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ируемые/неконтролируемые веществ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38" w:leader="none"/>
              </w:tabs>
              <w:spacing w:lineRule="exact" w:line="250"/>
              <w:ind w:left="1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материал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38" w:leader="none"/>
              </w:tabs>
              <w:spacing w:lineRule="exact" w:line="250"/>
              <w:ind w:left="138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химические вещества и принадле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175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еские препараты</w:t>
            </w:r>
          </w:p>
          <w:p>
            <w:pPr>
              <w:pStyle w:val="Style18"/>
              <w:tabs>
                <w:tab w:val="clear" w:pos="708"/>
                <w:tab w:val="left" w:pos="175" w:leader="none"/>
              </w:tabs>
              <w:spacing w:before="0" w:after="200"/>
              <w:ind w:left="175" w:hanging="0"/>
              <w:contextualSpacing/>
              <w:rPr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екарственные сред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нтомология, ботаника,  биология, археология, антропология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ыльц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/>
            </w:pPr>
            <w:r>
              <w:rPr>
                <w:sz w:val="24"/>
                <w:szCs w:val="24"/>
              </w:rPr>
              <w:t>ISO/IEC 170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spacing w:lineRule="exact" w:line="250"/>
              <w:ind w:left="342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Отпечатки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тпечатки пальцев и следы пальцев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наружение и сравнение)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ки ладоней и следы ладоней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bookmarkStart w:id="9" w:name="_Hlk109938698"/>
            <w:bookmarkStart w:id="10" w:name="_Hlk109938697"/>
            <w:r>
              <w:rPr>
                <w:sz w:val="24"/>
                <w:szCs w:val="24"/>
              </w:rPr>
              <w:t>(обнаружение и сравнение)</w:t>
            </w:r>
            <w:bookmarkEnd w:id="9"/>
            <w:bookmarkEnd w:id="10"/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ки и следы ног (обнаружение и сравнение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SO/IEC 17020</w:t>
            </w:r>
          </w:p>
        </w:tc>
      </w:tr>
    </w:tbl>
    <w:p>
      <w:pPr>
        <w:pStyle w:val="Normal"/>
        <w:spacing w:lineRule="exact" w:line="20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899"/>
        <w:gridCol w:w="2560"/>
        <w:gridCol w:w="2259"/>
      </w:tblGrid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дебная медицин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пределение причины смерт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8" w:leader="none"/>
              </w:tabs>
              <w:spacing w:lineRule="exact" w:line="250"/>
              <w:ind w:left="138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/>
            </w:pPr>
            <w:r>
              <w:rPr>
                <w:sz w:val="24"/>
                <w:szCs w:val="24"/>
              </w:rPr>
              <w:t>ISO 1518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spacing w:lineRule="exact" w:line="250"/>
              <w:ind w:left="175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нтологическое обследование  травм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ксикология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ие продук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Наркотик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ы</w:t>
            </w:r>
          </w:p>
          <w:p>
            <w:pPr>
              <w:pStyle w:val="TextBody"/>
              <w:widowControl w:val="false"/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>
          <w:trHeight w:val="287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к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Растительный материал (за исключением контролируемых       веществ)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Красители и пигмент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на и волоск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зоотделяющие химикат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Знаки производителя (включая восстановление серийного номера)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и смазк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ие устро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 и/или ISO/IEC 170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Ускорители и огнеупорные отход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дежда/предметы одежд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Разъедающие веществ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Косметик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Электрические устройства и компонент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Взрывчатые вещества и обломки от взрыв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Удобрения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статки огнестрельного оружия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Углеводородное топливо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Смазочные материалы и спермицидные средств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и сплав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Пластмасс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 и/или ISO/IEC 17025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обил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тказы компонентов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Электрические сбо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Расчеты скорост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Определение траектор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Системы иммобилайзера автомобиля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Тахографы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ши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</w:tbl>
    <w:p>
      <w:pPr>
        <w:pStyle w:val="Normal"/>
        <w:spacing w:lineRule="exact" w:line="20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843"/>
        <w:gridCol w:w="2976"/>
        <w:gridCol w:w="1701"/>
      </w:tblGrid>
      <w:tr>
        <w:trPr/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нестрельное оружие и баллистика</w:t>
            </w:r>
          </w:p>
        </w:tc>
      </w:tr>
      <w:tr>
        <w:trPr>
          <w:trHeight w:val="6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pacing w:val="-1"/>
                <w:sz w:val="24"/>
                <w:szCs w:val="24"/>
              </w:rPr>
              <w:t>Пули и патроны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38" w:leader="none"/>
              </w:tabs>
              <w:autoSpaceDE w:val="false"/>
              <w:spacing w:before="10" w:after="0"/>
              <w:ind w:left="138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альности  стрель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Огнестрельное и холодное  оружие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шок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>
          <w:trHeight w:val="420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лосы, Кровь, Жидкости и ткани организма</w:t>
            </w:r>
          </w:p>
        </w:tc>
      </w:tr>
      <w:tr>
        <w:trPr>
          <w:trHeight w:val="6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Профилирование ДНК животных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Профилирование ДНК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проис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/>
            </w:pPr>
            <w:r>
              <w:rPr>
                <w:sz w:val="24"/>
                <w:szCs w:val="24"/>
              </w:rPr>
              <w:t>ISO/IEC 17025 и/или ISO151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Идентификация жидкости в организме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Профилирование митохондриальной ДНК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spacing w:lineRule="exact" w:line="250"/>
              <w:ind w:left="1294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 и/или ISO15189</w:t>
            </w:r>
          </w:p>
        </w:tc>
      </w:tr>
      <w:tr>
        <w:trPr>
          <w:trHeight w:val="31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кспертиза почерка и документов </w:t>
            </w:r>
          </w:p>
        </w:tc>
      </w:tr>
      <w:tr>
        <w:trPr>
          <w:trHeight w:val="6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рк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Чернила и материалы для печат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Копировальные аппараты и скопированный материал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и другие печат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я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знак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spacing w:lineRule="exact" w:line="250"/>
              <w:ind w:left="1294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  <w:tab w:val="left" w:pos="942" w:leader="none"/>
              </w:tabs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ки и оттиски</w:t>
            </w:r>
          </w:p>
        </w:tc>
      </w:tr>
      <w:tr>
        <w:trPr>
          <w:trHeight w:val="6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Экспертиза повреждений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 и отпечатки обу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Метки и отпечатки инструментов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 и отпечатки 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>
          <w:trHeight w:val="309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едование места происшествия</w:t>
            </w:r>
          </w:p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Расследование и реконструкция несчастного случая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ины крови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едование пожара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а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ектория пули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я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2" w:leader="none"/>
              </w:tabs>
              <w:spacing w:lineRule="exact" w:line="250"/>
              <w:ind w:left="342" w:hanging="270"/>
              <w:jc w:val="left"/>
              <w:rPr/>
            </w:pPr>
            <w:r>
              <w:rPr>
                <w:sz w:val="24"/>
                <w:szCs w:val="24"/>
              </w:rPr>
              <w:t>Химическое, Биологическое, радиоактивные, ядерные взрывы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spacing w:lineRule="exact" w:line="250"/>
              <w:ind w:left="342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pacing w:lineRule="exact" w:line="2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</w:tbl>
    <w:p>
      <w:pPr>
        <w:pStyle w:val="TextBody"/>
        <w:ind w:left="161" w:right="140" w:hanging="0"/>
        <w:jc w:val="left"/>
        <w:rPr>
          <w:b/>
          <w:b/>
          <w:sz w:val="24"/>
          <w:szCs w:val="24"/>
        </w:rPr>
      </w:pPr>
      <w:r>
        <w:rPr>
          <w:sz w:val="18"/>
          <w:szCs w:val="18"/>
        </w:rPr>
        <w:t>* в представленной таблице приведены лишь некоторые судебно-экспертные дисциплины, однако это не исключает добавления других исследований, проводимых судебно-экспертной организацией/подразделением. Даже если некоторые судебно-экспертные дисциплины не указаны в  настоящей таблице, они, тем не менее, могут быть включены в сферу, охватываемую ILAC-G19:06/2022, их можно включить в область действия данной политики.</w:t>
      </w:r>
    </w:p>
    <w:p>
      <w:pPr>
        <w:pStyle w:val="Normal"/>
        <w:spacing w:lineRule="auto" w:line="252" w:before="1" w:after="0"/>
        <w:ind w:right="-1" w:firstLine="708"/>
        <w:rPr>
          <w:sz w:val="24"/>
          <w:szCs w:val="24"/>
        </w:rPr>
      </w:pPr>
      <w:r>
        <w:rPr>
          <w:sz w:val="24"/>
          <w:szCs w:val="24"/>
        </w:rPr>
        <w:t>Корреляция между ILAC-G19:06 и ISO/IEC 17025: 2017, ISO/IEC 17020:2012 и ISO 15189:2012 приведена в Приложении C ILAC-G19:06.</w:t>
      </w:r>
    </w:p>
    <w:p>
      <w:pPr>
        <w:pStyle w:val="TextBody"/>
        <w:ind w:left="161" w:righ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" w:firstLine="85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фере медицинской деятельности</w:t>
      </w:r>
    </w:p>
    <w:p>
      <w:pPr>
        <w:pStyle w:val="Normal"/>
        <w:ind w:left="-142" w:right="-1" w:firstLine="850"/>
        <w:jc w:val="both"/>
        <w:rPr/>
      </w:pPr>
      <w:r>
        <w:rPr>
          <w:sz w:val="24"/>
          <w:szCs w:val="24"/>
        </w:rPr>
        <w:t>В таких областях как гематология, микробиология, биохимия, паразитология, гистология, электрокардиография, радиология и др., которые используются для клинико-диагностических целей применяются требования стандарта ISO 15189, а в области калибровки медицинских измерений –  ISO 15195, а не требования ISO/IEC 17025.</w:t>
      </w:r>
    </w:p>
    <w:p>
      <w:pPr>
        <w:pStyle w:val="Normal"/>
        <w:ind w:left="-142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142" w:right="-1" w:firstLine="850"/>
        <w:jc w:val="both"/>
        <w:rPr/>
      </w:pPr>
      <w:r>
        <w:rPr>
          <w:b/>
          <w:sz w:val="24"/>
          <w:szCs w:val="24"/>
        </w:rPr>
        <w:t>Деятельность производителей стандартных образцов и провайдеров программ проверки квалификации.</w:t>
        <w:tab/>
      </w:r>
    </w:p>
    <w:p>
      <w:pPr>
        <w:pStyle w:val="Normal"/>
        <w:ind w:left="-142" w:right="-1" w:firstLine="850"/>
        <w:jc w:val="both"/>
        <w:rPr/>
      </w:pPr>
      <w:r>
        <w:rPr>
          <w:sz w:val="24"/>
          <w:szCs w:val="24"/>
        </w:rPr>
        <w:t>Помимо  требований ISO/IEC 17043, к провайдеру ППК или лаборатории, привлечённой по субподряду для определения приписанного значения, однородности и стабильности образцов для ППК, должны применяться требования ISO/IEC 17025 или ISO 15189 в целях демонстрации компетентности проведения испытаний или измерений образцов, предназначенных для ППК.</w:t>
      </w:r>
    </w:p>
    <w:p>
      <w:pPr>
        <w:pStyle w:val="Normal"/>
        <w:ind w:left="-142" w:right="-1" w:firstLine="850"/>
        <w:jc w:val="both"/>
        <w:rPr/>
      </w:pPr>
      <w:r>
        <w:rPr>
          <w:sz w:val="24"/>
          <w:szCs w:val="24"/>
        </w:rPr>
        <w:t>Для демонстрации компетентности производителей сертифицированных стандартных образцов, предоставляющих образцы для ППК, может использоваться ISO 17034,  если ППК их изготавливает и приписывает  им характеристику/и в дополнение требованиям стандарта ISO/IEC 17043.</w:t>
      </w:r>
    </w:p>
    <w:p>
      <w:pPr>
        <w:pStyle w:val="Normal"/>
        <w:ind w:left="-142" w:right="-1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меры интегрирования схем деятельности</w:t>
      </w:r>
    </w:p>
    <w:p>
      <w:pPr>
        <w:pStyle w:val="Style18"/>
        <w:tabs>
          <w:tab w:val="clear" w:pos="708"/>
          <w:tab w:val="left" w:pos="709" w:leader="none"/>
        </w:tabs>
        <w:overflowPunct w:val="false"/>
        <w:autoSpaceDE w:val="false"/>
        <w:spacing w:lineRule="auto" w:line="264" w:before="0" w:after="0"/>
        <w:ind w:left="0" w:right="1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ООС, функционирующих в таких областях деятельности,  как испытания, исследования,  проверка квалификации, неразрушающий контроль могут применять интегрированные схемы аккредитации, которые приведены в таблице 2.</w:t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0" w:right="120" w:hanging="0"/>
        <w:contextualSpacing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**</w:t>
      </w:r>
    </w:p>
    <w:p>
      <w:pPr>
        <w:pStyle w:val="Normal"/>
        <w:spacing w:lineRule="exact" w:line="19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2126"/>
      </w:tblGrid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айдер программ проверки квалификации   по – ISO/IEC 17043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>1.1 Проведение испытаний/ измерений образцов, предназначенных для П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>1.2 Проведение исследований/ измерений образцов, предназначенных для ППК в области клинико – диагностик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5189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Изготовление и приписыва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стик  сертифицированным стандартным образцам,  предназначенным  для П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ISO 17034  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В  области ветерина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napToGrid w:val="false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Диагностика/ исследования болезни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>2.2 Исследования продуктов сельскохозяйственных животных, пчел, рыб и др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1 Осмот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 Аналитические исследования (свежесть, серологические исследования молока на бруцеллез, загрязнение вредными веществами,   наличие антибиотиков  и других антимикробных химиотерапевтических веществ, обнаружение ГМО, физико-химические характеристики,  исследования радиационного загрязнения, исследования шкуры 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  области  фитосанитарии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Экспертиза семян, посадочные материалы сельскохозяйственных, лесных, декоративных культур, свежие овощи, плоды, ягоды, фуражное, техническое зерно, комбикорма,  культуры живых грибов, бактерий, вирусов, клещей, насекомых, тара, древесина, упаковочные материалы  и изделия из растительных материалов, образцы почв, транспортные средства, в которых перевозятся названные грузы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Аналитические исследования (энтомологическая экспертиза, фитопатологическая экспертиза, фитогельминтологическая экспертиза, ПЦР  и др. экспертиз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 области медицины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>4.1 Клинико-диагностические исследования по отношению боле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5189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Исследования  продукции, почвы, воздуха,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 Контроль неионизирующих излу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Радиацион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Контроль грузов, объектов, здания, территори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 Аналитические исследования радиационной загрязненности продукции,  материалов, почвы, грунта,  воздуха, воды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В области метрологии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Калибровка 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Поверка 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Испытания средств измерений с целью утверждения типа или сертификационные испытаний средства измерения как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 Изготовл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сертифицированных стандартных образц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7034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В области неразрушающего контроля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 Неразрушающие методы контро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6.2 Механические испытания для подтверждения результатов неразрушающего контро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В области строительства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/>
            </w:pPr>
            <w:r>
              <w:rPr>
                <w:sz w:val="24"/>
                <w:szCs w:val="24"/>
              </w:rPr>
              <w:t>7.1 Контроль железобетонных конструкций и изделий, сварных соединений (методами неразрушающего контроля, пластической деформ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.2 Контроль плотности гру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7.3 Контроль температуры бетонной смеси, усадка кону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/>
            </w:pPr>
            <w:r>
              <w:rPr>
                <w:sz w:val="24"/>
                <w:szCs w:val="24"/>
                <w:highlight w:val="yellow"/>
              </w:rPr>
              <w:t>ISO/IEC 17020</w:t>
            </w:r>
          </w:p>
        </w:tc>
      </w:tr>
      <w:tr>
        <w:trPr/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 Аналитические испытания/тесты строительных материалов/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/IEC 17025</w:t>
            </w:r>
          </w:p>
        </w:tc>
      </w:tr>
    </w:tbl>
    <w:p>
      <w:pPr>
        <w:pStyle w:val="TextBody"/>
        <w:ind w:left="161" w:right="140" w:hanging="0"/>
        <w:rPr>
          <w:sz w:val="18"/>
          <w:szCs w:val="18"/>
        </w:rPr>
      </w:pPr>
      <w:r>
        <w:rPr>
          <w:sz w:val="24"/>
          <w:szCs w:val="24"/>
        </w:rPr>
        <w:t xml:space="preserve">     </w:t>
      </w:r>
      <w:r>
        <w:rPr>
          <w:sz w:val="18"/>
          <w:szCs w:val="18"/>
        </w:rPr>
        <w:t>**однако, это не препятствует проведению иных видов оценки соответствия, даже если в таблице  не упомянуты некоторые виды оценки соответствия, их можно включить в область действия данной политики.</w:t>
      </w:r>
    </w:p>
    <w:p>
      <w:pPr>
        <w:pStyle w:val="Heading2"/>
        <w:ind w:left="2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тнесение метода к соответствующим схемам аккредитаци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метод инспекции включает измерения, то этот метод может быть отнесен к разным схемам аккредитации ISO/IEC 17020 или ISO/IEC 17025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тандарты ISO/IEC 17020 и ISO/IEC 17025 были сформулированы разными рабочими группами и отличаются друг от друга многими деталями. Однако ключевые концепции, лежащие в основе стандартов, одинаковы, оба эти стандарта предназначены для получения результатов, обеспечивающих одинаковый уровень уверенности. Подавляющее большинство аспектов, охватываемых ISO/IEC 17020 и ISO/IEC 17025, рассматриваются аналогичным образом или используются различными путями для получения эквивалентных результатов. Однако,  некоторые аспекты в них управляются фундаментально разными способами, потенциально влияющими на результат в значительной степени. Этими ключевыми аспектами являются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ab/>
        <w:t xml:space="preserve">Независимость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ab/>
        <w:t xml:space="preserve">Метрологическая прослеживаемость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алидация методов 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ab/>
        <w:t xml:space="preserve">Инициативы по обеспечению качества для обеспечения надлежащего выполнения методов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рассмотрены ключевые отличия по приведенным аспектам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ая степень использования инспекции и испытаний для различных применений.</w:t>
      </w:r>
    </w:p>
    <w:p>
      <w:pPr>
        <w:pStyle w:val="Style18"/>
        <w:tabs>
          <w:tab w:val="clear" w:pos="708"/>
          <w:tab w:val="left" w:pos="1351" w:leader="none"/>
        </w:tabs>
        <w:spacing w:before="6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  <w:tab/>
        <w:t>Редко</w:t>
      </w:r>
    </w:p>
    <w:p>
      <w:pPr>
        <w:pStyle w:val="Style18"/>
        <w:tabs>
          <w:tab w:val="clear" w:pos="708"/>
          <w:tab w:val="left" w:pos="135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+++</w:t>
        <w:tab/>
        <w:t>Часто</w:t>
      </w:r>
    </w:p>
    <w:p>
      <w:pPr>
        <w:pStyle w:val="Style18"/>
        <w:tabs>
          <w:tab w:val="clear" w:pos="708"/>
          <w:tab w:val="left" w:pos="135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2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2454"/>
        <w:gridCol w:w="2142"/>
        <w:gridCol w:w="2142"/>
      </w:tblGrid>
      <w:tr>
        <w:trPr>
          <w:trHeight w:val="50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Деятельность</w:t>
            </w:r>
            <w:r>
              <w:rPr>
                <w:rFonts w:eastAsia="Calibri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6" w:right="476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Объект оценки соответствия</w:t>
            </w:r>
            <w:r>
              <w:rPr>
                <w:rFonts w:eastAsia="Calibri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b/>
                <w:bCs/>
                <w:sz w:val="24"/>
                <w:szCs w:val="24"/>
              </w:rPr>
              <w:t>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17020</w:t>
            </w:r>
            <w:r>
              <w:rPr>
                <w:rFonts w:eastAsia="Calibri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</w:t>
            </w:r>
          </w:p>
          <w:p>
            <w:pPr>
              <w:pStyle w:val="TableParagraph"/>
              <w:spacing w:lineRule="exact" w:line="236"/>
              <w:ind w:left="106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Инспекция/ Проверка/Контро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/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17025</w:t>
            </w:r>
            <w:r>
              <w:rPr>
                <w:rFonts w:eastAsia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-</w:t>
            </w:r>
          </w:p>
          <w:p>
            <w:pPr>
              <w:pStyle w:val="TableParagraph"/>
              <w:spacing w:lineRule="exact" w:line="236"/>
              <w:ind w:left="106" w:hanging="0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Испытания</w:t>
            </w:r>
          </w:p>
        </w:tc>
      </w:tr>
      <w:tr>
        <w:trPr>
          <w:trHeight w:val="2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/>
            </w:pPr>
            <w:bookmarkStart w:id="11" w:name="_Hlk108957352"/>
            <w:bookmarkEnd w:id="11"/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выполненные на места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</w:tr>
      <w:tr>
        <w:trPr>
          <w:trHeight w:val="50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103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выполненные на территории ОО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</w:tr>
      <w:tr>
        <w:trPr>
          <w:trHeight w:val="50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выполненные как часть утверждения тип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</w:tr>
      <w:tr>
        <w:trPr>
          <w:trHeight w:val="75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8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выполненные в рамках схемы сертификации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</w:tr>
      <w:tr>
        <w:trPr>
          <w:trHeight w:val="50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выполненные как часть проектной экспертиз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</w:tr>
      <w:tr>
        <w:trPr>
          <w:trHeight w:val="25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газ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ru-RU"/>
              </w:rPr>
              <w:t>жидк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</w:tr>
      <w:tr>
        <w:trPr>
          <w:trHeight w:val="2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</w:t>
            </w:r>
          </w:p>
        </w:tc>
      </w:tr>
      <w:tr>
        <w:trPr>
          <w:trHeight w:val="2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четко определённый объек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</w:tr>
      <w:tr>
        <w:trPr>
          <w:trHeight w:val="2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комплексный объек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</w:t>
            </w:r>
          </w:p>
        </w:tc>
      </w:tr>
      <w:tr>
        <w:trPr>
          <w:trHeight w:val="2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устан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</w:tr>
      <w:tr>
        <w:trPr>
          <w:trHeight w:val="2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усл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…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процес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+++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зависимост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1963"/>
        <w:gridCol w:w="1795"/>
        <w:gridCol w:w="1795"/>
        <w:gridCol w:w="1795"/>
      </w:tblGrid>
      <w:tr>
        <w:trPr>
          <w:trHeight w:val="5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163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Аспект независим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46" w:hanging="0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Инспекционный орган </w:t>
            </w:r>
          </w:p>
          <w:p>
            <w:pPr>
              <w:pStyle w:val="TableParagraph"/>
              <w:spacing w:lineRule="exact" w:line="254"/>
              <w:ind w:left="107" w:right="246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типа 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Инспекционный орган типа 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Инспекционный орган типа 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Лаборатория</w:t>
            </w:r>
          </w:p>
        </w:tc>
      </w:tr>
      <w:tr>
        <w:trPr>
          <w:trHeight w:val="27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зависимая организ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, но только внутренне по отношению к своей собственной идентифицируемой части более в</w:t>
            </w:r>
          </w:p>
          <w:p>
            <w:pPr>
              <w:pStyle w:val="TableParagraph"/>
              <w:spacing w:lineRule="exact" w:line="254"/>
              <w:ind w:left="107" w:right="92" w:hanging="0"/>
              <w:rPr/>
            </w:pPr>
            <w:r>
              <w:rPr>
                <w:rFonts w:eastAsia="Calibri"/>
                <w:sz w:val="24"/>
                <w:szCs w:val="24"/>
              </w:rPr>
              <w:t>крупной организаци</w:t>
            </w:r>
            <w:r>
              <w:rPr>
                <w:rFonts w:eastAsia="Calibri"/>
                <w:sz w:val="24"/>
                <w:szCs w:val="24"/>
                <w:lang w:val="ru-RU"/>
              </w:rPr>
              <w:t>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 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е требуется </w:t>
            </w:r>
          </w:p>
        </w:tc>
      </w:tr>
      <w:tr>
        <w:trPr>
          <w:trHeight w:val="50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онные гарант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</w:tr>
      <w:tr>
        <w:trPr>
          <w:trHeight w:val="101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зависимость персон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6" w:right="193" w:hanging="1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, если только зависимость не предусмотрена законодательств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рологическая прослеживаемост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7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3260"/>
        <w:gridCol w:w="2977"/>
      </w:tblGrid>
      <w:tr>
        <w:trPr>
          <w:trHeight w:val="50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53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Источники неопределенности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53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ISO/IEC 17020 –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требования прослеживае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53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SO/IEC 17025 – требования прослеживаемости</w:t>
            </w:r>
          </w:p>
        </w:tc>
      </w:tr>
      <w:tr>
        <w:trPr>
          <w:trHeight w:val="75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именяемые исходные эталоны и референтные 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слеживаемая кали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1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ослеживаемая калибровка и расчет требуемого вклада в неопределенность измерений</w:t>
            </w:r>
          </w:p>
        </w:tc>
      </w:tr>
      <w:tr>
        <w:trPr>
          <w:trHeight w:val="75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спользуемое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леживаемая калиб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ослеживаемая калибровка и расчет требуемого вклада в неопределенность измерений</w:t>
            </w:r>
          </w:p>
        </w:tc>
      </w:tr>
      <w:tr>
        <w:trPr>
          <w:trHeight w:val="50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именяемые мет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счет требуемого вклада в неопределенность измерений</w:t>
            </w:r>
          </w:p>
        </w:tc>
      </w:tr>
      <w:tr>
        <w:trPr>
          <w:trHeight w:val="126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3" w:hanging="1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словия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3" w:hanging="1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Контролируется с помощью прослеживаемого калиброванного оборудования, когда это примени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11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Контролируется с помощью прослеживаемого калиброванного оборудования, когда это применимо</w:t>
            </w:r>
          </w:p>
          <w:p>
            <w:pPr>
              <w:pStyle w:val="TableParagraph"/>
              <w:spacing w:lineRule="exact" w:line="252"/>
              <w:ind w:left="107" w:right="11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счет требуемого вклада в неопределенность измерений</w:t>
            </w:r>
          </w:p>
        </w:tc>
      </w:tr>
      <w:tr>
        <w:trPr>
          <w:trHeight w:val="50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войства и состояние исследуемого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11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счет требуемого вклада в неопределенность измерений</w:t>
            </w:r>
          </w:p>
        </w:tc>
      </w:tr>
      <w:tr>
        <w:trPr>
          <w:trHeight w:val="50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Инспектирующий персонал/ персонал, проводящий испы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11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Расчет требуемого вклада в неопределенность измерений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лидация методов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3365"/>
        <w:gridCol w:w="3048"/>
      </w:tblGrid>
      <w:tr>
        <w:trPr>
          <w:trHeight w:val="25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ребования к метод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b/>
                <w:bCs/>
                <w:sz w:val="24"/>
                <w:szCs w:val="24"/>
              </w:rPr>
              <w:t>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17020– требования валидации/ верификации мето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8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/</w:t>
            </w:r>
            <w:r>
              <w:rPr>
                <w:rFonts w:eastAsia="Calibri"/>
                <w:b/>
                <w:bCs/>
                <w:sz w:val="24"/>
                <w:szCs w:val="24"/>
              </w:rPr>
              <w:t>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17025– требования валидации/верификации методов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окументирован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</w:tr>
      <w:tr>
        <w:trPr>
          <w:trHeight w:val="50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35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ржание должно быть “адекватным” и “соответствующим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35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держание должно быть “адекватным” и “соответствующим”</w:t>
            </w:r>
          </w:p>
        </w:tc>
      </w:tr>
      <w:tr>
        <w:trPr>
          <w:trHeight w:val="50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Валидирован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е требуется, как определено в стандартах </w:t>
            </w:r>
            <w:r>
              <w:rPr>
                <w:rFonts w:eastAsia="Calibri"/>
                <w:sz w:val="24"/>
                <w:szCs w:val="24"/>
              </w:rPr>
              <w:t>ISO</w:t>
            </w:r>
          </w:p>
          <w:p>
            <w:pPr>
              <w:pStyle w:val="TableParagraph"/>
              <w:spacing w:lineRule="exact" w:line="23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0 и ISO/IEC 170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 для нестандартизированных</w:t>
            </w:r>
            <w:r>
              <w:rPr>
                <w:rFonts w:eastAsia="Calibri"/>
                <w:sz w:val="24"/>
                <w:szCs w:val="24"/>
                <w:vertAlign w:val="superscript"/>
                <w:lang w:val="ru-RU"/>
              </w:rPr>
              <w:t>1)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методов </w:t>
            </w:r>
          </w:p>
        </w:tc>
      </w:tr>
      <w:tr>
        <w:trPr>
          <w:trHeight w:val="75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оответствие предполагаемому использованию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271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 для нестандартизированных</w:t>
            </w:r>
            <w:r>
              <w:rPr>
                <w:rFonts w:eastAsia="Calibri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) методов, подразумевается для стандартизированных мето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</w:tr>
      <w:tr>
        <w:trPr>
          <w:trHeight w:val="100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4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Методология работы подтверждена для получения правильного результа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3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 посредством мониторинга/наблюдения</w:t>
            </w:r>
          </w:p>
          <w:p>
            <w:pPr>
              <w:pStyle w:val="TableParagraph"/>
              <w:spacing w:lineRule="exact" w:line="254"/>
              <w:ind w:left="107" w:right="473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инспекторов и других проверок качества по мере необходим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4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 путем участия в проверках квалификации и других проверках качества по мере необходимост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ициативы по обеспечению качества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2940"/>
        <w:gridCol w:w="2160"/>
      </w:tblGrid>
      <w:tr>
        <w:trPr>
          <w:trHeight w:val="25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Аспект компетент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/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17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ISO/IEC</w:t>
            </w:r>
            <w:r>
              <w:rPr>
                <w:rFonts w:eastAsia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17025</w:t>
            </w:r>
          </w:p>
        </w:tc>
      </w:tr>
      <w:tr>
        <w:trPr>
          <w:trHeight w:val="75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-3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щая компетентность персонала ООС для выполнения поставленных зада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</w:tr>
      <w:tr>
        <w:trPr>
          <w:trHeight w:val="75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пецифические знания персонала ООС об объекте подтверждения соответств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Не т</w:t>
            </w:r>
            <w:r>
              <w:rPr>
                <w:rFonts w:eastAsia="Calibri"/>
                <w:sz w:val="24"/>
                <w:szCs w:val="24"/>
              </w:rPr>
              <w:t>ребуется</w:t>
            </w:r>
          </w:p>
        </w:tc>
      </w:tr>
      <w:tr>
        <w:trPr>
          <w:trHeight w:val="50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6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ниторинг работы персонала ОО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уется</w:t>
            </w:r>
          </w:p>
        </w:tc>
      </w:tr>
      <w:tr>
        <w:trPr>
          <w:trHeight w:val="101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блюдения за  персоналом ООС на месте проведения инспек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, если не имеется других достаточных подтверждающих доказательств удовлетвори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rFonts w:eastAsia="Calibri"/>
                <w:sz w:val="24"/>
                <w:szCs w:val="24"/>
              </w:rPr>
              <w:t>Явн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не требуется</w:t>
            </w:r>
          </w:p>
        </w:tc>
      </w:tr>
      <w:tr>
        <w:trPr>
          <w:trHeight w:val="25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дзор (супервизия) за персоналом ОО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вно 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вно не требуется</w:t>
            </w:r>
          </w:p>
        </w:tc>
      </w:tr>
      <w:tr>
        <w:trPr>
          <w:trHeight w:val="50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Обеспечение качества результатов испытаний и калибров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right="338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 в соответствии с требованиями к контролю заказов на выполне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Требуется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  <w:highlight w:val="yellow"/>
        </w:rPr>
        <w:t xml:space="preserve">Вопросы </w:t>
      </w:r>
      <w:r>
        <w:rPr>
          <w:i/>
          <w:iCs/>
          <w:sz w:val="24"/>
          <w:szCs w:val="24"/>
          <w:highlight w:val="yellow"/>
        </w:rPr>
        <w:t>метрологической прослеживаемости, валидации методов и инициатив по обеспечению качества для обеспечения надлежащего выполнения методов</w:t>
      </w:r>
      <w:r>
        <w:rPr>
          <w:sz w:val="24"/>
          <w:szCs w:val="24"/>
          <w:highlight w:val="yellow"/>
        </w:rPr>
        <w:t xml:space="preserve"> необходимо рассматривать отдельно и индивидуально для каждого исследования, включая измерения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284" w:top="851" w:footer="132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highlight w:val="yellow"/>
        </w:rPr>
        <w:t>Если у ООС возникают сомнения относительно отнесения метода к испытаниям или инспекции, то ООС должен провести анализ для этого метода по установленным выше критериям согласно контрольному листу Ф.КЦА-ПЛ 8 ООС.А « Анализ отнесения метода к определённым схемам аккредитации». Данный контрольный лист прикладывается к ОА, в проект которой включен спорный мет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-142" w:right="-1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y-KG" w:eastAsia="ru-RU"/>
        </w:rPr>
        <w:t>Приложение А</w:t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-142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y-KG" w:eastAsia="ru-RU"/>
        </w:rPr>
        <w:t xml:space="preserve">Международные стандарты составляющие структуру соглашения АРА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MRA</w:t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-142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71"/>
        <w:gridCol w:w="1572"/>
        <w:gridCol w:w="1865"/>
        <w:gridCol w:w="348"/>
        <w:gridCol w:w="1810"/>
        <w:gridCol w:w="1865"/>
        <w:gridCol w:w="805"/>
        <w:gridCol w:w="1253"/>
        <w:gridCol w:w="1866"/>
      </w:tblGrid>
      <w:tr>
        <w:trPr>
          <w:trHeight w:val="321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ни / схемы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2"/>
                <w:szCs w:val="2"/>
              </w:rPr>
            </w:pPr>
            <w:r>
              <w:rPr>
                <w:rFonts w:cs="Aptos;Calibri" w:ascii="Aptos;Calibri" w:hAnsi="Aptos;Calibri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Схемы, связанные с ILAC</w:t>
            </w:r>
          </w:p>
        </w:tc>
      </w:tr>
      <w:tr>
        <w:trPr>
          <w:trHeight w:val="6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спыт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Калибро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Медицинск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нспек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Провайдеры программ проверки квалифик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Производители стандартных образц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Биобанкование</w:t>
            </w:r>
          </w:p>
        </w:tc>
      </w:tr>
      <w:tr>
        <w:trPr>
          <w:trHeight w:val="36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1</w:t>
              <w:br/>
              <w:t xml:space="preserve"> Общие критерии для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ОА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  <w:lang w:val="ky-K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/IEC 17011:2017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- Оценка соответствия - Общие требования к органам по аккредитации, осуществляющим аккредитацию органов по оценке соответствия</w:t>
            </w:r>
          </w:p>
        </w:tc>
      </w:tr>
      <w:tr>
        <w:trPr>
          <w:trHeight w:val="6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2</w:t>
              <w:br/>
              <w:t>Аккредитованная деятельность по оценке соответств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спыт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Калибро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Медицинск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Инспек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  <w:lang w:val="ky-KG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Провайдеры программ проверки квалифик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Производители стандартных образц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Биобанкование</w:t>
            </w:r>
          </w:p>
        </w:tc>
      </w:tr>
      <w:tr>
        <w:trPr>
          <w:trHeight w:val="87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3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Стандар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;Calibri" w:cs="Aptos;Calibri" w:ascii="Aptos;Calibri" w:hAnsi="Aptos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аккредитации</w:t>
              <w:br/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/IEC 17025: 2017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  <w:t>Общие требования к компетентности испытательных и калибровочных лабораторий</w:t>
              <w:b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15189:2022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</w:r>
            <w:bookmarkStart w:id="12" w:name="_Hlk127363988"/>
            <w:r>
              <w:rPr>
                <w:rFonts w:cs="Aptos;Calibri" w:ascii="Aptos;Calibri" w:hAnsi="Aptos;Calibri"/>
                <w:sz w:val="18"/>
                <w:szCs w:val="18"/>
              </w:rPr>
              <w:t>Медицинские лаборатории – Требования к качеству и компетентности</w:t>
            </w:r>
            <w:bookmarkEnd w:id="12"/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ISO/IEC 17020:2012 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  <w:t>Оценка соответствия - Требования к работе различных типов органов, осуществляющих инспекцию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/IEC 17043:2010</w:t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/IEC 17043:2023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</w:t>
              <w:br/>
              <w:t>Оценка соответствия - Общие требования к проверке квалифик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17034:2016</w:t>
              <w:br/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Общие требования к компетентности производителей стандартных образцов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20387:2018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Биотехнология - Биобанкинг - Общие требования к биобанкингу</w:t>
            </w:r>
          </w:p>
        </w:tc>
      </w:tr>
      <w:tr>
        <w:trPr>
          <w:trHeight w:val="6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4</w:t>
              <w:br/>
              <w:t>Критерии, относящиеся к конкретной области примен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  <w:t>Международный стандарт ВАДА для лабораторий (ISL 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15195:2018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</w:t>
              <w:br/>
              <w:t>Лабораторная медицина – Требования к лабораториям референтных измер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40" w:hanging="0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 22870: 2016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</w:t>
              <w:br/>
              <w:t>Тестирование на месте оказания медицинской помощи (POCT) - Требования к качеству и компетентности</w:t>
            </w:r>
          </w:p>
          <w:p>
            <w:pPr>
              <w:pStyle w:val="Normal"/>
              <w:ind w:left="-123" w:hanging="0"/>
              <w:jc w:val="center"/>
              <w:rPr>
                <w:rFonts w:ascii="Aptos;Calibri" w:hAnsi="Aptos;Calibri" w:cs="Aptos;Calibri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ptos;Calibri" w:ascii="Aptos;Calibri" w:hAnsi="Aptos;Calibri"/>
                <w:i/>
                <w:iCs/>
                <w:sz w:val="16"/>
                <w:szCs w:val="16"/>
                <w:u w:val="single"/>
              </w:rPr>
              <w:t>Изъято из ISO 15189:2022</w:t>
            </w:r>
          </w:p>
        </w:tc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ptos;Calibri" w:ascii="Aptos;Calibri" w:hAnsi="Aptos;Calibri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sz w:val="18"/>
                <w:szCs w:val="18"/>
              </w:rPr>
              <w:t>Не примен</w:t>
            </w:r>
            <w:r>
              <w:rPr>
                <w:rFonts w:cs="Aptos;Calibri" w:ascii="Aptos;Calibri" w:hAnsi="Aptos;Calibri"/>
                <w:sz w:val="18"/>
                <w:szCs w:val="18"/>
                <w:lang w:val="ky-KG"/>
              </w:rPr>
              <w:t>имо</w:t>
            </w:r>
          </w:p>
        </w:tc>
      </w:tr>
      <w:tr>
        <w:trPr>
          <w:trHeight w:val="6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 xml:space="preserve">Уровень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ind w:left="-110" w:right="-7" w:hanging="0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Стандарты оценки соответствия для конкретной области применения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sz w:val="18"/>
                <w:szCs w:val="18"/>
                <w:lang w:val="ky-KG"/>
              </w:rPr>
              <w:t>Область аккредитации</w:t>
            </w:r>
          </w:p>
        </w:tc>
      </w:tr>
      <w:tr>
        <w:trPr>
          <w:trHeight w:val="28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ни / схемы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 xml:space="preserve">Сземы свяханные с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AF</w:t>
            </w:r>
          </w:p>
        </w:tc>
      </w:tr>
      <w:tr>
        <w:trPr>
          <w:trHeight w:val="39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С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ертификаци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я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систем менеджм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Сертификация - </w:t>
            </w: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>персонал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>Сертификация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- продукты, Процессов и услуг,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 xml:space="preserve">Валидация и верификация </w:t>
            </w:r>
          </w:p>
        </w:tc>
      </w:tr>
      <w:tr>
        <w:trPr>
          <w:trHeight w:val="41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Уровень 1 </w:t>
              <w:br/>
              <w:t xml:space="preserve"> общие критерии для ОА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ISO/IEC 17011:2017</w:t>
            </w:r>
            <w:r>
              <w:rPr>
                <w:rFonts w:cs="Aptos;Calibri" w:ascii="Aptos;Calibri" w:hAnsi="Aptos;Calibri"/>
                <w:sz w:val="18"/>
                <w:szCs w:val="18"/>
              </w:rPr>
              <w:t xml:space="preserve"> - Оценка соответствия - Требования к органам по аккредитации, осуществляющим аккредитацию органов по оценке соответствия</w:t>
            </w:r>
          </w:p>
        </w:tc>
      </w:tr>
      <w:tr>
        <w:trPr>
          <w:trHeight w:val="68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Уровень 2 </w:t>
              <w:br/>
              <w:t>Аккредитованная деятельность по оценке соответствия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С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ертификаци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я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систем менеджм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Сертификация - </w:t>
            </w: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>персонал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8"/>
                <w:szCs w:val="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8"/>
                <w:szCs w:val="8"/>
                <w:lang w:val="ky-K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>Сертификация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- продукты, Процессов и услуг,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Calibri" w:hAnsi="Calibri"/>
                <w:b/>
                <w:bCs/>
                <w:sz w:val="18"/>
                <w:szCs w:val="18"/>
                <w:lang w:val="ky-KG"/>
              </w:rPr>
              <w:t xml:space="preserve">Валидация и верификация </w:t>
            </w:r>
          </w:p>
        </w:tc>
      </w:tr>
      <w:tr>
        <w:trPr>
          <w:trHeight w:val="16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3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Стандарт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eastAsia="Aptos;Calibri" w:cs="Aptos;Calibri" w:ascii="Aptos;Calibri" w:hAnsi="Aptos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аккредитации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sz w:val="18"/>
                <w:szCs w:val="18"/>
              </w:rPr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SO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/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EC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17021-1:2015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  <w:t xml:space="preserve">Оценка соответствия - Требования к органам, проводящим аудит и сертификацию систем менеджмента – Часть 1: Требован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SO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/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EC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17024:2012 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  <w:t>Оценка соответствия - общие требования к органам, осуществляющим сертификацию персонал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SO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/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EC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17065:2012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  <w:t>Оценка соответствия - Требования к органам по сертификации продукции, процессов и услу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SO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/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en-US"/>
              </w:rPr>
              <w:t>IEC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 xml:space="preserve"> 17029:2019</w:t>
            </w:r>
            <w:r>
              <w:rPr>
                <w:rFonts w:cs="Aptos;Calibri" w:ascii="Aptos;Calibri" w:hAnsi="Aptos;Calibri"/>
                <w:sz w:val="18"/>
                <w:szCs w:val="18"/>
              </w:rPr>
              <w:br/>
              <w:t>Оценка соответствия — Общие принципы и требования для органов валидации и верификации</w:t>
            </w:r>
          </w:p>
          <w:p>
            <w:pPr>
              <w:pStyle w:val="Normal"/>
              <w:jc w:val="center"/>
              <w:rPr>
                <w:rFonts w:ascii="Aptos;Calibri" w:hAnsi="Aptos;Calibri" w:cs="Aptos;Calibri"/>
                <w:sz w:val="18"/>
                <w:szCs w:val="18"/>
              </w:rPr>
            </w:pPr>
            <w:r>
              <w:rPr>
                <w:rFonts w:cs="Aptos;Calibri" w:ascii="Aptos;Calibri" w:hAnsi="Aptos;Calibri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t>Уровень 4</w:t>
              <w:br/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Специальные критерии для области аккредитации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>ISO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 xml:space="preserve"> 22003-1:2022 Безопасности пищевых продуктов — Часть 1: Требования к органам, проводящим аудит и сертификацию систем менеджмента безопасности пищевых продуктов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13" w:name="_Hlk127362501"/>
            <w:bookmarkStart w:id="14" w:name="_Hlk208908018"/>
            <w:bookmarkEnd w:id="13"/>
            <w:bookmarkEnd w:id="14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22003-1:2022 (FAMI-QS) с правилами для органов по сертификаци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 xml:space="preserve">ISO/ту 22003:2013 Система менеджмента безопасности пищевых продуктов – требования к органам, обеспечивающим аудит и сертификацию систем менеджмента безопасности пищевых продуктов </w:t>
            </w:r>
            <w:r>
              <w:rPr>
                <w:rFonts w:eastAsia="Times New Roman" w:cs="Aptos;Calibri" w:ascii="Aptos;Calibri" w:hAnsi="Aptos;Calibri"/>
                <w:i/>
                <w:iCs/>
                <w:sz w:val="18"/>
                <w:szCs w:val="18"/>
              </w:rPr>
              <w:t>(переходный период до декабря 2025 г.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22003-1:2022 Схемы FSSC 22000 схема частями 3 и 4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15" w:name="_Hlk208908018"/>
            <w:bookmarkEnd w:id="15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по ISO 50003:2021 Системы энергетического менеджмента — требования к органам, обеспечивающим аудит и сертификацию системы энергетического менеджмент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17021-2:2016 — Часть 2: Требования к компетентности для аудита и сертификации систем экологического менеджмент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16" w:name="_Hlk127362501"/>
            <w:bookmarkEnd w:id="16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17021-3:2017 — Часть 3: Требования к компетентности для аудита и сертификации систем менеджмента качеств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5:2014 Оценка соответствия — требования к органам, проводящим аудит и сертификацию систем менеджмента — Часть 5: Требования к компетентности для аудита и сертификации систем управления ресурсам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6:2014 — Часть 6: Требования к компетентности для аудита и сертификации систем менеджмента непрерывности бизнес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9:2016 — Часть 9: Требования к компетентности для аудита и сертификации антикоррупционной системы менеджмент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10:2018 — Часть 10: Требования к компетентности для аудита и сертификации системы охраны труда и системы управления безопасностью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11:2018 Оценка соответствия — требования к органам, проводящим аудит и сертификацию систем менеджмента — Часть 11: Требования к компетентности для аудита и сертификации фасилити-менеджмента (ФМ) систем менеджмент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ТС 17021-13:2021 Оценка соответствия — требования к органам, проводящим аудит и сертификацию систем менеджмента — Часть 13: Требования к компетентности для аудита и сертификации систем менеджмента на соответствие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17021-15:2023 Оценка соответствия требования к органам, проводящим аудит и сертификацию систем менеджмента — Часть 15: Требования к компетентности для аудита и сертификации медицинских систем менеджмента качества по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0000-6:2017 Информационные технологии управления — Часть 6: Требования к органам, проводящим аудит и сертификацию систем управления услугам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ТС 21030:2023 Образовательной организации - требования к органам, проводящим аудит и сертификацию образовательных организаций системы менеджмент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17" w:name="_Hlk208907993"/>
            <w:bookmarkEnd w:id="17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7006:2015 Информационные технологии — методы безопасности — требования к органам, проводящим аудит и сертификацию систем менеджмента информационной безопасност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7006:2015 драмов 1:2020 – Информационные технологии – методы обеспечения безопасности – требования к органам, проводящим аудит и сертификацию систем менеджмента информационной безопасности – 1 поправк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18" w:name="_Hlk208907993"/>
            <w:bookmarkEnd w:id="18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7006-1:2024 Информационная безопасность, кибербезопасность и защита конфиденциальности — требования к органам, проводящим аудит и сертификацию системы управления информационной безопасностью-Часть 1: Общие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19" w:name="_Hlk208907722"/>
            <w:bookmarkEnd w:id="19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42006:2025 Информационные технологии — искусственный интеллект — требования к органам, проводящим аудит и сертификацию систем искусственного интеллекта для управления системам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20" w:name="_Hlk208907722"/>
            <w:bookmarkEnd w:id="20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В соответствии с FSSC 24000 Фонд социального сертификации системы менеджмента Версия 1, частей 3 и 4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7" w:hanging="187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Отрасли 9104-1:2012 Требования для авиационной, космической, и обороны сертификации системы менеджмента качества програм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Не применим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агентов и брокеров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потребительские товары потребительские товары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потребительские товары личной гигиены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безопасности пищевых продуктов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без глютена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упаковочные материалы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хранения и распределения частях III и IV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 xml:space="preserve">Стандарт GLOBALG.A.P. </w:t>
            </w:r>
          </w:p>
          <w:p>
            <w:pPr>
              <w:pStyle w:val="Style18"/>
              <w:spacing w:lineRule="auto" w:line="240" w:before="0" w:after="0"/>
              <w:ind w:left="154" w:hanging="0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Интегрированные фермы гарантии Общие положения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Стандарт GLOBALG.A.P. Производить обработку обеспечения норм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181" w:hanging="180"/>
              <w:rPr>
                <w:rFonts w:ascii="Aptos;Calibri" w:hAnsi="Aptos;Calibri" w:cs="Aptos;Calibri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Aptos;Calibri" w:ascii="Aptos;Calibri" w:hAnsi="Aptos;Calibri"/>
                <w:b w:val="false"/>
                <w:sz w:val="18"/>
                <w:szCs w:val="18"/>
                <w:lang w:val="ru-RU"/>
              </w:rPr>
              <w:t xml:space="preserve">стандарт </w:t>
            </w:r>
            <w:r>
              <w:rPr>
                <w:rFonts w:cs="Aptos;Calibri" w:ascii="Aptos;Calibri" w:hAnsi="Aptos;Calibri"/>
                <w:b w:val="false"/>
                <w:sz w:val="18"/>
                <w:szCs w:val="18"/>
              </w:rPr>
              <w:t>ISO</w:t>
            </w:r>
            <w:r>
              <w:rPr>
                <w:rFonts w:cs="Aptos;Calibri" w:ascii="Aptos;Calibri" w:hAnsi="Aptos;Calibri"/>
                <w:b w:val="false"/>
                <w:sz w:val="18"/>
                <w:szCs w:val="18"/>
                <w:lang w:val="ru-RU"/>
              </w:rPr>
              <w:t xml:space="preserve"> 22003-2:2022 Безопасность пищевых продуктов — Часть 2: Требования к органам, осуществляющих оценку и сертификацию продукции, процессов и услуг, включая аудит системы безопасности пищевых продуктов </w:t>
            </w:r>
            <w:r>
              <w:rPr>
                <w:rFonts w:cs="Aptos;Calibri" w:ascii="Aptos;Calibri" w:hAnsi="Aptos;Calibri"/>
                <w:b w:val="false"/>
                <w:i/>
                <w:iCs/>
                <w:sz w:val="18"/>
                <w:szCs w:val="18"/>
                <w:lang w:val="ru-RU"/>
              </w:rPr>
              <w:t>(*не следует включать в качестве нормативных ссылок, если только принят ‘схема’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 w:val="false"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FS пищевым продуктами, части 1, разделы 2 и 3 части 4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181" w:hanging="180"/>
              <w:rPr/>
            </w:pPr>
            <w:r>
              <w:rPr>
                <w:rFonts w:cs="Aptos;Calibri" w:ascii="Aptos;Calibri" w:hAnsi="Aptos;Calibri"/>
                <w:b w:val="false"/>
                <w:sz w:val="18"/>
                <w:szCs w:val="18"/>
                <w:lang w:val="ru-RU"/>
              </w:rPr>
              <w:t>IFS Брокер части 1, частью 3, пунктами 2 и 3 части 4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181" w:hanging="180"/>
              <w:rPr>
                <w:rFonts w:ascii="Aptos;Calibri" w:hAnsi="Aptos;Calibri" w:cs="Aptos;Calibri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Aptos;Calibri" w:ascii="Aptos;Calibri" w:hAnsi="Aptos;Calibri"/>
                <w:b w:val="false"/>
                <w:sz w:val="18"/>
                <w:szCs w:val="18"/>
                <w:lang w:val="ru-RU"/>
              </w:rPr>
              <w:t>IFS упаковочные материалы Часть 1, Часть 3, Разделы 2 и 3 части 4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181" w:hanging="180"/>
              <w:rPr>
                <w:rFonts w:ascii="Aptos;Calibri" w:hAnsi="Aptos;Calibri" w:cs="Aptos;Calibri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bookmarkStart w:id="21" w:name="_Hlk208907730"/>
            <w:bookmarkEnd w:id="21"/>
            <w:r>
              <w:rPr>
                <w:rFonts w:cs="Aptos;Calibri" w:ascii="Aptos;Calibri" w:hAnsi="Aptos;Calibri"/>
                <w:b w:val="false"/>
                <w:sz w:val="18"/>
                <w:szCs w:val="18"/>
                <w:lang w:val="ru-RU"/>
              </w:rPr>
              <w:t>IFS оптовым торговлям, Часть 3, разделы 2 и 3 части 4</w:t>
            </w:r>
          </w:p>
          <w:p>
            <w:pPr>
              <w:pStyle w:val="Heading1"/>
              <w:shd w:fill="FFFFFF" w:val="clear"/>
              <w:spacing w:before="240" w:after="0"/>
              <w:ind w:left="1" w:hanging="0"/>
              <w:rPr>
                <w:rFonts w:ascii="Aptos;Calibri" w:hAnsi="Aptos;Calibri" w:cs="Aptos;Calibri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Aptos;Calibri" w:ascii="Aptos;Calibri" w:hAnsi="Aptos;Calibri"/>
                <w:b w:val="false"/>
                <w:bCs w:val="false"/>
                <w:sz w:val="18"/>
                <w:szCs w:val="18"/>
                <w:lang w:val="ru-RU"/>
              </w:rPr>
            </w:r>
            <w:bookmarkStart w:id="22" w:name="_Hlk208907730"/>
            <w:bookmarkStart w:id="23" w:name="_Hlk208907730"/>
            <w:bookmarkEnd w:id="23"/>
          </w:p>
          <w:p>
            <w:pPr>
              <w:pStyle w:val="Style18"/>
              <w:spacing w:before="0" w:after="200"/>
              <w:ind w:left="154" w:hanging="0"/>
              <w:contextualSpacing w:val="false"/>
              <w:rPr>
                <w:rFonts w:ascii="Aptos;Calibri" w:hAnsi="Aptos;Calibri" w:eastAsia="Times New Roman" w:cs="Aptos;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Aptos;Calibri" w:ascii="Aptos;Calibri" w:hAnsi="Aptos;Calibri"/>
                <w:b/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4065:2020 Общие принципы и требования к органам по валидации и верификации экологической информаци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4064-3:2019 Парниковые газы — Часть 3: Спецификация и руководство по верификации и валидации парниковых газов отчетност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24" w:name="_Hlk208909309"/>
            <w:bookmarkEnd w:id="24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По ISO 14066:2011 Парниковых газов, — требования к компетентности парниковых газов проверки команд и проверки команд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25" w:name="_Hlk208909309"/>
            <w:bookmarkEnd w:id="25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По ISO 14066:2023 Экологической информации требования к компетентности команды проверки и проверки экологической информаци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ИКАО ИКАО Гарсия Гарсия технического руководства по окружающей среде –том IV</w:t>
            </w:r>
          </w:p>
        </w:tc>
      </w:tr>
      <w:tr>
        <w:trPr>
          <w:trHeight w:val="6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;Calibri" w:ascii="Aptos;Calibri" w:hAnsi="Aptos;Calibri"/>
                <w:b/>
                <w:bCs/>
                <w:sz w:val="18"/>
                <w:szCs w:val="18"/>
                <w:lang w:val="ky-KG"/>
              </w:rPr>
              <w:t>Уровень 5</w:t>
            </w:r>
            <w:r>
              <w:rPr>
                <w:rFonts w:cs="Aptos;Calibri" w:ascii="Aptos;Calibri" w:hAnsi="Aptos;Calibri"/>
                <w:b/>
                <w:bCs/>
                <w:sz w:val="18"/>
                <w:szCs w:val="18"/>
              </w:rPr>
              <w:br/>
              <w:t xml:space="preserve"> Область применения конкретных стандартов по оценке соответствия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FAMI-QS — сертификация по схеме FAMI-QS (код схемы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FSSC 22000 — сертификация систем менеджмента безопасности пищевых продуктов, Часть 2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7" w:hanging="187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COP Scheme (IAQG) — схема сертификации, контролируемая Международной аэрокосмической группой по качеству (International Aerospace Quality Group, IAQG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7" w:hanging="187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9001:2016 - Системы менеджмента качества — требования для авиационной, космической и оборонной промышленности (EN 9100 / AS 9100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7" w:hanging="187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9110:2016 Системы менеджмента качества — требования для организаций по техническому обслуживанию в авиационной отрасл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7" w:hanging="187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9120:2016 Системы менеджмента качества — требования для дистрибьюторов авиационной, космической и оборонной промышленности (IAQG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3485:2016 Изделия медицинского назначения – системы менеджмента качества – требования для целей регулирования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4001:2015 Системы экологического менеджмента –   требования и руководство по применению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26" w:name="_Hlk208912089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стандарта ISO 21001:</w:t>
            </w:r>
            <w:r>
              <w:rPr/>
              <w:t xml:space="preserve">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Образовательные организации —     системы менеджмента для образовательных организаций — требования с руководством по применению (до 31.07.2028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27" w:name="_Hlk208912089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21001:2018/Amd 1:2024 Образовательные организации — системы менеджмента для образовательных организаций — требования с руководством по применению (до 31.07.2028)</w:t>
            </w:r>
            <w:bookmarkEnd w:id="27"/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21001:2025 Образовательные организации — системы менеджмента для образовательных организаций — требования и руководство по применению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22000:2018 Системы менеджмента безопасности пищевой продукции - требования для любой организации в пищевой цеп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 xml:space="preserve">ISO 22301:2019 Системы менеджмента требования безопасности, устойчивости и непрерывности бизнеса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28" w:name="_Hlk208908291"/>
            <w:bookmarkEnd w:id="28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стандарта ISO 37001:2016 Система антикоррупционного менеджмента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37001:2016/Amd 1:2024 Система антикоррупционного менеджмента -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29" w:name="_Hlk208908291"/>
            <w:bookmarkEnd w:id="29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37001: 2025 Системы менеджмента по борьбе со взяточничеством - Требования и руководство по применению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37301: 2021 Системы менеджмента соответствия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41001: 2018 Facility management — Системы менеджмента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45001: 2018 Системы менеджмента охраны труда и промышленной безопасности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50001: 2018 Системы энергетического менеджмента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30" w:name="_Hlk208908904"/>
            <w:bookmarkEnd w:id="30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55001:2014 Управление активами — Системы менеджмента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0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31" w:name="_Hlk208908904"/>
            <w:bookmarkEnd w:id="31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55001:2024 Управление активами — Системы менеджмента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7101: 2023 Управление организациями здравоохранения — системы менеджмента качества в организациях здравоохранения —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9001: 2015 Системы менеджмента качества –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0000-1: 2018 Информационные технологии — Управление услугами — Часть 1: Требования к системе управления услугам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bookmarkStart w:id="32" w:name="_Hlk208909091"/>
            <w:bookmarkEnd w:id="32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/IEC 27001: 2013 Информационные технологии - Методы безопасности - Системы управления информационной безопасностью – Требования и руководство по применен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bookmarkStart w:id="33" w:name="_Hlk208909091"/>
            <w:bookmarkEnd w:id="33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/IEC 27001:2022 Информационная безопасность, кибербезопасность и защита частной жизни — Системы управления информационной безопасностью — Требования и руководство по применению (ISO / IEC 27001: 2022/Amd 1:2024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/IEC 42001: 2023 Информационные технологии — Искусственный интеллект — Система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менеджмент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FSSC 24000, версия 1 — сертификация системы социального менеджмента, Часть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PC-PL-11-006 Аудиторы систем менеджмента IPC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/>
            </w:pPr>
            <w:bookmarkStart w:id="34" w:name="_Hlk140933173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BRCGS Часть 2 для агентов и брокеров, Потребительских товаров общего назначения, Потребительских товаров личной гигиены, безопасности пищевых продуктов, без глютена, Упаковочные материалы, хранение и дистрибуция</w:t>
            </w:r>
            <w:bookmarkEnd w:id="34"/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, Оптовая торговля наличными и с собой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GLOBALG.A.P. Интегрированные контрольные пункты обеспечения фермерских хозяйств и критерии соответствия</w:t>
            </w:r>
            <w:r>
              <w:rPr>
                <w:rStyle w:val="FootnoteCharacters"/>
                <w:rStyle w:val="FootnoteAnchor"/>
                <w:rFonts w:eastAsia="Times New Roman" w:cs="Aptos;Calibri" w:ascii="Aptos;Calibri" w:hAnsi="Aptos;Calibri"/>
                <w:szCs w:val="18"/>
              </w:rPr>
              <w:footnoteReference w:id="2"/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81" w:hanging="181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GLOBALG.A.P. Обработка продукции</w:t>
            </w:r>
            <w:r>
              <w:rPr>
                <w:rFonts w:eastAsia="Times New Roman" w:cs="Aptos;Calibri" w:ascii="Aptos;Calibri" w:hAnsi="Aptos;Calibri"/>
                <w:szCs w:val="18"/>
              </w:rPr>
              <w:t xml:space="preserve">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Контрольные пункты обеспечения и критерии соответствия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uto" w:line="240" w:before="0" w:after="0"/>
              <w:ind w:left="181" w:hanging="181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FS Food, часть 2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uto" w:line="240" w:before="0" w:after="0"/>
              <w:ind w:left="181" w:hanging="181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IFS Broker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Версия</w:t>
            </w: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 3.2,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часть</w:t>
            </w: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 2 (IFS Broker)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uto" w:line="240" w:before="0" w:after="0"/>
              <w:ind w:left="181" w:hanging="181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IFS PACsecure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Версия</w:t>
            </w: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 3, </w:t>
            </w: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часть</w:t>
            </w:r>
            <w:r>
              <w:rPr>
                <w:rFonts w:eastAsia="Times New Roman" w:cs="Aptos;Calibri" w:ascii="Aptos;Calibri" w:hAnsi="Aptos;Calibri"/>
                <w:sz w:val="18"/>
                <w:szCs w:val="18"/>
                <w:lang w:val="en-US"/>
              </w:rPr>
              <w:t xml:space="preserve"> 2 (IFS PACsecure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Приложение 16 Приложения 4 CORSIA SARPs ИКАО, том 4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4064-1:2018 (Парниковые газы), Часть 1: Спецификация с руководством на уровне организации по количественной оценке и отчетности о выбросах и абсорбции парниковых газо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/>
            </w:pPr>
            <w:r>
              <w:rPr>
                <w:rFonts w:eastAsia="Times New Roman" w:cs="Aptos;Calibri" w:ascii="Aptos;Calibri" w:hAnsi="Aptos;Calibri"/>
                <w:sz w:val="18"/>
                <w:szCs w:val="18"/>
              </w:rPr>
              <w:t>ISO 14064-2: 2019 (Парниковые газы), часть 2: Спецификация с руководством на уровне проекта по количественной оценке, мониторингу и отчетности о сокращении или улучшении удаления парниковых газо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54" w:hanging="142"/>
              <w:contextualSpacing/>
              <w:rPr>
                <w:rFonts w:ascii="Aptos;Calibri" w:hAnsi="Aptos;Calibri" w:eastAsia="Times New Roman" w:cs="Aptos;Calibri"/>
                <w:color w:val="000000"/>
                <w:sz w:val="18"/>
                <w:szCs w:val="18"/>
              </w:rPr>
            </w:pPr>
            <w:r>
              <w:rPr>
                <w:rFonts w:eastAsia="Times New Roman" w:cs="Aptos;Calibri" w:ascii="Aptos;Calibri" w:hAnsi="Aptos;Calibri"/>
                <w:color w:val="000000"/>
                <w:sz w:val="18"/>
                <w:szCs w:val="18"/>
              </w:rPr>
              <w:t>ISO 14067: 2018 Парниковые газы — углеродный след продукции — Требования и рекомендации по количественной оценке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851" w:right="851" w:gutter="0" w:header="284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-142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851" w:leader="none"/>
        </w:tabs>
        <w:overflowPunct w:val="false"/>
        <w:autoSpaceDE w:val="false"/>
        <w:spacing w:lineRule="auto" w:line="264" w:before="0" w:after="0"/>
        <w:ind w:left="-142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y-KG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y-KG" w:eastAsia="ru-RU"/>
        </w:rPr>
      </w:r>
    </w:p>
    <w:p>
      <w:pPr>
        <w:pStyle w:val="Normal"/>
        <w:ind w:left="1416" w:right="605" w:firstLine="708"/>
        <w:jc w:val="both"/>
        <w:rPr>
          <w:b/>
          <w:b/>
          <w:sz w:val="20"/>
          <w:lang w:val="ky-KG"/>
        </w:rPr>
      </w:pPr>
      <w:bookmarkStart w:id="35" w:name="_Hlk216896911"/>
      <w:bookmarkEnd w:id="35"/>
      <w:r>
        <w:rPr>
          <w:b/>
          <w:sz w:val="20"/>
        </w:rPr>
        <w:t xml:space="preserve">Лист информации о внесенных изменениях в редакции  № </w:t>
      </w:r>
      <w:r>
        <w:rPr>
          <w:b/>
          <w:color w:val="0000CC"/>
          <w:sz w:val="20"/>
          <w:lang w:val="ky-KG"/>
        </w:rPr>
        <w:t>6</w:t>
      </w:r>
    </w:p>
    <w:p>
      <w:pPr>
        <w:pStyle w:val="Normal"/>
        <w:ind w:left="1416" w:right="605" w:firstLine="708"/>
        <w:jc w:val="both"/>
        <w:rPr>
          <w:b/>
          <w:b/>
          <w:sz w:val="20"/>
          <w:lang w:val="ky-KG"/>
        </w:rPr>
      </w:pPr>
      <w:r>
        <w:rPr>
          <w:b/>
          <w:sz w:val="20"/>
          <w:lang w:val="ky-KG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992"/>
        <w:gridCol w:w="41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.п., прилож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ыдущая реда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ind w:right="8" w:hanging="0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.п., прилож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ая реда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нение интегрированных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хем аккред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ind w:right="8" w:hanging="0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5" w:hanging="0"/>
              <w:jc w:val="both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По схемама аккредит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ky-KG"/>
              </w:rPr>
              <w:t>Вее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стоящая политика устанавливает область применения ISO/IEC 17020  «Оценка соответствия. Требования к работе различных типов органов, проводящих инспекции», ISO/IEC 17025 «Общие требования к компетентности испытательных и калибровочных ла-бораторий», ISO 15189  «Лаборатории медицинские. Частные требования к качеству и компетентности», ISO/IEC 17043  «Оценка соответствия. Основные требования к проведению проверки квалификации», ISO 15195 «Лабораторная медицина. Требования к лабораториям референтных измерений» органами по оценке соответствия  в сферах с пересекающимися видами их деятельности в  процессе аккредитации в рамках ISO/IEC 17011.</w:t>
            </w:r>
          </w:p>
          <w:p>
            <w:pPr>
              <w:pStyle w:val="Normal"/>
              <w:ind w:firstLine="746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Настоящая политика разработана  на основании  следующих документов: ILAC P15:05 «Руководство по применению ISO/IEC 17020  при проведении аккредитации органов контроля», ILAC-G19:06 «Модули в процессе судебно-экспертной деятельности», ILAC – G27:07 «Руководство по выполненным измерениям как часть процесса инспекции/ контроля»,  ILAC-G28:07 «Руководство по формулированию области аккредитации для органов инспекции»,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>/</w:t>
            </w:r>
            <w:r>
              <w:rPr>
                <w:bCs/>
                <w:sz w:val="16"/>
                <w:szCs w:val="16"/>
                <w:lang w:val="en-US"/>
              </w:rPr>
              <w:t>IEC</w:t>
            </w:r>
            <w:r>
              <w:rPr>
                <w:bCs/>
                <w:sz w:val="16"/>
                <w:szCs w:val="16"/>
              </w:rPr>
              <w:t xml:space="preserve"> 17020,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>/</w:t>
            </w:r>
            <w:r>
              <w:rPr>
                <w:bCs/>
                <w:sz w:val="16"/>
                <w:szCs w:val="16"/>
                <w:lang w:val="en-US"/>
              </w:rPr>
              <w:t>IEC</w:t>
            </w:r>
            <w:r>
              <w:rPr>
                <w:bCs/>
                <w:sz w:val="16"/>
                <w:szCs w:val="16"/>
              </w:rPr>
              <w:t xml:space="preserve"> 17025, 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>/</w:t>
            </w:r>
            <w:r>
              <w:rPr>
                <w:bCs/>
                <w:sz w:val="16"/>
                <w:szCs w:val="16"/>
                <w:lang w:val="en-US"/>
              </w:rPr>
              <w:t>IEC</w:t>
            </w:r>
            <w:r>
              <w:rPr>
                <w:bCs/>
                <w:sz w:val="16"/>
                <w:szCs w:val="16"/>
              </w:rPr>
              <w:t xml:space="preserve"> 17043, 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 xml:space="preserve"> 15189, 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 xml:space="preserve"> 15195, </w:t>
            </w:r>
            <w:r>
              <w:rPr>
                <w:bCs/>
                <w:sz w:val="16"/>
                <w:szCs w:val="16"/>
                <w:lang w:val="en-US"/>
              </w:rPr>
              <w:t>ISO</w:t>
            </w:r>
            <w:r>
              <w:rPr>
                <w:bCs/>
                <w:sz w:val="16"/>
                <w:szCs w:val="16"/>
              </w:rPr>
              <w:t xml:space="preserve"> 170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ind w:right="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ky-KG"/>
              </w:rPr>
              <w:t>Вее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jc w:val="both"/>
              <w:rPr/>
            </w:pPr>
            <w:r>
              <w:rPr>
                <w:bCs/>
                <w:sz w:val="16"/>
                <w:szCs w:val="16"/>
                <w:lang w:val="ky-KG"/>
              </w:rPr>
              <w:t xml:space="preserve">Настоящая политика устанавливает </w:t>
            </w:r>
            <w:r>
              <w:rPr>
                <w:bCs/>
                <w:color w:val="0000CC"/>
                <w:sz w:val="16"/>
                <w:szCs w:val="16"/>
                <w:lang w:val="ky-KG"/>
              </w:rPr>
              <w:t>области применния международных стандартов в целях обеспчеения Догворенности о многосторннем признании аккредитации (АРАС MRA см. Приложение А).</w:t>
            </w:r>
          </w:p>
          <w:p>
            <w:pPr>
              <w:pStyle w:val="Normal"/>
              <w:ind w:firstLine="453"/>
              <w:jc w:val="both"/>
              <w:rPr>
                <w:bCs/>
                <w:color w:val="0000CC"/>
                <w:sz w:val="16"/>
                <w:szCs w:val="16"/>
                <w:lang w:val="ky-KG"/>
              </w:rPr>
            </w:pPr>
            <w:r>
              <w:rPr>
                <w:bCs/>
                <w:color w:val="0000CC"/>
                <w:sz w:val="16"/>
                <w:szCs w:val="16"/>
                <w:lang w:val="ky-KG"/>
              </w:rPr>
              <w:t>Также настоящая политика устанавливает применение международных стнадартов на схемы аккредитации  в сферах с пересекающимися видами деятельности (интегрированные схемы аккредитации).</w:t>
            </w:r>
          </w:p>
          <w:p>
            <w:pPr>
              <w:pStyle w:val="Normal"/>
              <w:ind w:firstLine="746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Настоящая политика разработана  на основании  следующих документов: </w:t>
            </w:r>
          </w:p>
          <w:p>
            <w:pPr>
              <w:pStyle w:val="Normal"/>
              <w:ind w:firstLine="746"/>
              <w:jc w:val="both"/>
              <w:rPr/>
            </w:pPr>
            <w:r>
              <w:rPr>
                <w:bCs/>
                <w:color w:val="0000CC"/>
                <w:sz w:val="16"/>
                <w:szCs w:val="16"/>
              </w:rPr>
              <w:t>- APAC FMRA-001 Список нормативных и прикладных документов, одобренных АРАС;</w:t>
            </w:r>
          </w:p>
          <w:p>
            <w:pPr>
              <w:pStyle w:val="Normal"/>
              <w:ind w:firstLine="74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ILAC P15:05 «Руководство по применению ISO/IEC 17020  при проведении аккредитации органов контроля», </w:t>
            </w:r>
          </w:p>
          <w:p>
            <w:pPr>
              <w:pStyle w:val="Normal"/>
              <w:ind w:firstLine="746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- ILAC-G19:06 «Модули в процессе судебно-экспертной деятельности», </w:t>
            </w:r>
          </w:p>
          <w:p>
            <w:pPr>
              <w:pStyle w:val="Normal"/>
              <w:ind w:firstLine="74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ILAC – G27:07 «Руководство по выполненным измерениям как часть процесса инспекции/ контроля»,  </w:t>
            </w:r>
          </w:p>
          <w:p>
            <w:pPr>
              <w:pStyle w:val="Normal"/>
              <w:ind w:firstLine="74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ILAC-G28:07 «Руководство по формулированию области аккредитации для органов инспекции», </w:t>
            </w:r>
          </w:p>
          <w:p>
            <w:pPr>
              <w:pStyle w:val="Normal"/>
              <w:ind w:firstLine="453"/>
              <w:jc w:val="both"/>
              <w:rPr>
                <w:b/>
                <w:b/>
                <w:color w:val="0000CC"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en-US"/>
              </w:rPr>
              <w:t>- ISO/IEC 17020, ISO/IEC 17025,  ISO/IEC 17043,  ISO 15189,  ISO 15195, ISO 17034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b/>
                <w:b/>
                <w:bCs/>
                <w:color w:val="0000CC"/>
                <w:sz w:val="16"/>
                <w:szCs w:val="16"/>
                <w:lang w:val="ky-KG"/>
              </w:rPr>
            </w:pPr>
            <w:r>
              <w:rPr>
                <w:b/>
                <w:bCs/>
                <w:color w:val="0000CC"/>
                <w:sz w:val="16"/>
                <w:szCs w:val="16"/>
                <w:lang w:val="ky-K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16"/>
                <w:szCs w:val="16"/>
              </w:rPr>
              <w:t>Испытание</w:t>
            </w:r>
            <w:r>
              <w:rPr>
                <w:sz w:val="16"/>
                <w:szCs w:val="16"/>
              </w:rPr>
              <w:t> (testing): Определение одной или более характеристик объекта оценки соответствия согласно </w:t>
            </w:r>
            <w:r>
              <w:rPr>
                <w:b/>
                <w:bCs/>
                <w:sz w:val="16"/>
                <w:szCs w:val="16"/>
              </w:rPr>
              <w:t>процедуре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Контроль</w:t>
            </w:r>
            <w:r>
              <w:rPr>
                <w:sz w:val="16"/>
                <w:szCs w:val="16"/>
              </w:rPr>
              <w:t> (inspection): Проверка проекта, продукции или процесса и определение их соответствия заданным требованиям или, на основе профессионального суждения, общим требованиям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тбор образцов</w:t>
            </w:r>
            <w:r>
              <w:rPr>
                <w:rFonts w:eastAsia="Calibri"/>
                <w:b/>
                <w:sz w:val="16"/>
                <w:szCs w:val="16"/>
                <w:lang w:val="ky-KG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sampling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)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- отбор и/или сбор материалов или данных, касающихся объекта оценки соответств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ky-KG"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тде́л техни́ческого контро́ля (ОТК)</w:t>
            </w:r>
            <w:r>
              <w:rPr>
                <w:rFonts w:eastAsia="Calibri"/>
                <w:sz w:val="16"/>
                <w:szCs w:val="16"/>
                <w:lang w:eastAsia="en-US"/>
              </w:rPr>
              <w:t> — служба технического контроля изготовителя (поставщика) или любая друга служба, персонал или отдельные специалисты, на которых возлагается входной контроль сырья и материалов для производства, контроль полуфабрикатов/промежуточных продуктов, и контроль готовой продукции (включая отбор образцов); контроль параметров технологических процессов, санитарного состояния производства, где необходимо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ky-KG" w:eastAsia="en-US"/>
              </w:rPr>
            </w:pPr>
            <w:r>
              <w:rPr>
                <w:rFonts w:eastAsia="Calibri"/>
                <w:sz w:val="16"/>
                <w:szCs w:val="16"/>
                <w:lang w:val="ky-KG" w:eastAsia="en-US"/>
              </w:rPr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>
                <w:rFonts w:eastAsia="Calibri"/>
                <w:bCs/>
                <w:sz w:val="16"/>
                <w:szCs w:val="16"/>
                <w:lang w:val="ky-KG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ky-K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ind w:right="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ky-K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sz w:val="16"/>
                <w:szCs w:val="16"/>
              </w:rPr>
              <w:t>Испытание</w:t>
            </w:r>
            <w:r>
              <w:rPr>
                <w:sz w:val="16"/>
                <w:szCs w:val="16"/>
              </w:rPr>
              <w:t> (testing): Определение одной или более характеристик объекта оценки соответствия согласно </w:t>
            </w:r>
            <w:r>
              <w:rPr>
                <w:b/>
                <w:bCs/>
                <w:sz w:val="16"/>
                <w:szCs w:val="16"/>
              </w:rPr>
              <w:t>процедуре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color w:val="0000CC"/>
                <w:sz w:val="16"/>
                <w:szCs w:val="16"/>
                <w:lang w:val="ky-KG"/>
              </w:rPr>
              <w:t>Испытания в целях получения информации о состоянии внутренней среды организма человека принято называть мединискими исследованиями (также могут применятся термины тестирование/анализы)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Контроль</w:t>
            </w:r>
            <w:r>
              <w:rPr>
                <w:sz w:val="16"/>
                <w:szCs w:val="16"/>
              </w:rPr>
              <w:t> (inspection): Проверка проекта, продукции или процесса и определение их соответствия заданным требованиям или, на основе профессионального суждения, общим требованиям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тбор образцов</w:t>
            </w:r>
            <w:r>
              <w:rPr>
                <w:rFonts w:eastAsia="Calibri"/>
                <w:b/>
                <w:sz w:val="16"/>
                <w:szCs w:val="16"/>
                <w:lang w:val="ky-KG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sampling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)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- отбор и/или сбор материалов или данных, касающихся объекта оценки соответствия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ky-KG"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тде́л техни́ческого контро́ля (ОТК)</w:t>
            </w:r>
            <w:r>
              <w:rPr>
                <w:rFonts w:eastAsia="Calibri"/>
                <w:sz w:val="16"/>
                <w:szCs w:val="16"/>
                <w:lang w:eastAsia="en-US"/>
              </w:rPr>
              <w:t> — служба технического контроля изготовителя (поставщика) или любая друга служба, персонал или отдельные специалисты, на которых возлагается входной контроль сырья и материалов для производства, контроль полуфабрикатов/промежуточных продуктов, и контроль готовой продукции (включая отбор образцов); контроль параметров технологических процессов, санитарного состояния производства, где необходимо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ky-KG" w:eastAsia="en-US"/>
              </w:rPr>
            </w:pPr>
            <w:r>
              <w:rPr>
                <w:rFonts w:eastAsia="Calibri"/>
                <w:sz w:val="16"/>
                <w:szCs w:val="16"/>
                <w:lang w:val="ky-KG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CC"/>
                <w:sz w:val="16"/>
                <w:szCs w:val="16"/>
                <w:lang w:val="ky-KG" w:eastAsia="en-US"/>
              </w:rPr>
              <w:t>Сертификация</w:t>
            </w:r>
            <w:r>
              <w:rPr>
                <w:rFonts w:eastAsia="Calibri"/>
                <w:b/>
                <w:bCs/>
                <w:color w:val="0000CC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CC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color w:val="0000CC"/>
                <w:sz w:val="16"/>
                <w:szCs w:val="16"/>
                <w:lang w:val="en-US" w:eastAsia="en-US"/>
              </w:rPr>
              <w:t>certification</w:t>
            </w:r>
            <w:r>
              <w:rPr>
                <w:rFonts w:eastAsia="Calibri"/>
                <w:color w:val="0000CC"/>
                <w:sz w:val="16"/>
                <w:szCs w:val="16"/>
                <w:lang w:eastAsia="en-US"/>
              </w:rPr>
              <w:t>)</w:t>
            </w:r>
            <w:r>
              <w:rPr>
                <w:rFonts w:eastAsia="Calibri"/>
                <w:color w:val="0000CC"/>
                <w:sz w:val="16"/>
                <w:szCs w:val="16"/>
                <w:lang w:val="ky-KG" w:eastAsia="en-US"/>
              </w:rPr>
              <w:t xml:space="preserve"> - Подтверждение соответствия третьей стороной, относящееся к продукции, процессам, системам или персоналу.</w:t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>
                <w:rStyle w:val="Fontstyle21"/>
                <w:color w:val="000000"/>
                <w:sz w:val="16"/>
                <w:szCs w:val="16"/>
                <w:lang w:val="ky-KG"/>
              </w:rPr>
            </w:pPr>
            <w:r>
              <w:rPr>
                <w:rFonts w:eastAsia="Calibri"/>
                <w:color w:val="0000CC"/>
                <w:sz w:val="16"/>
                <w:szCs w:val="16"/>
                <w:lang w:val="ky-KG" w:eastAsia="en-US"/>
              </w:rPr>
            </w:r>
          </w:p>
          <w:p>
            <w:pPr>
              <w:pStyle w:val="Style18"/>
              <w:spacing w:lineRule="auto" w:line="240" w:before="0" w:after="0"/>
              <w:ind w:left="0" w:right="-1" w:hanging="0"/>
              <w:contextualSpacing/>
              <w:rPr/>
            </w:pPr>
            <w:r>
              <w:rPr>
                <w:rStyle w:val="Fontstyle21"/>
                <w:rFonts w:cs="Times New Roman" w:ascii="Times New Roman" w:hAnsi="Times New Roman"/>
                <w:b/>
                <w:bCs/>
                <w:color w:val="0000CC"/>
                <w:sz w:val="16"/>
                <w:szCs w:val="16"/>
                <w:lang w:val="ky-KG"/>
              </w:rPr>
              <w:t>Интегрированные схемы аккредитации</w:t>
            </w:r>
            <w:r>
              <w:rPr>
                <w:rStyle w:val="Fontstyle21"/>
                <w:rFonts w:cs="Times New Roman" w:ascii="Times New Roman" w:hAnsi="Times New Roman"/>
                <w:color w:val="0000CC"/>
                <w:sz w:val="16"/>
                <w:szCs w:val="16"/>
                <w:lang w:val="ky-KG"/>
              </w:rPr>
              <w:t xml:space="preserve"> – применение одним и тем же органом по оценке соответстствия нескольхих схем аккредитации.</w:t>
            </w:r>
          </w:p>
          <w:p>
            <w:pPr>
              <w:pStyle w:val="Normal"/>
              <w:ind w:firstLine="453"/>
              <w:jc w:val="both"/>
              <w:rPr>
                <w:rStyle w:val="Fontstyle21"/>
                <w:rFonts w:ascii="Times New Roman" w:hAnsi="Times New Roman" w:cs="Times New Roman"/>
                <w:bCs/>
                <w:color w:val="0000CC"/>
                <w:sz w:val="16"/>
                <w:szCs w:val="16"/>
                <w:lang w:val="ky-KG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ky-KG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right="-1" w:firstLine="566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Установить требования по применению интегрированных схем аккредитации для различных  видов работ по оценке соответствия, основанных на стандартах ISO/IEC 17020 и/или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EC</w:t>
            </w:r>
            <w:r>
              <w:rPr>
                <w:sz w:val="16"/>
                <w:szCs w:val="16"/>
              </w:rPr>
              <w:t xml:space="preserve"> 17025 и/или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>15189  и/или ISO/IEC 17043  и/или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ISO </w:t>
            </w:r>
            <w:r>
              <w:rPr>
                <w:sz w:val="16"/>
                <w:szCs w:val="16"/>
              </w:rPr>
              <w:t xml:space="preserve">17034 и/или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SO 151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ind w:right="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bCs/>
                <w:sz w:val="16"/>
                <w:szCs w:val="16"/>
                <w:lang w:val="ky-KG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64"/>
              <w:ind w:right="-1" w:firstLine="566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Установить требования по применению схем аккредитации для различных  видов работ по оценке соответствия, </w:t>
            </w:r>
            <w:r>
              <w:rPr>
                <w:color w:val="0000CC"/>
                <w:sz w:val="16"/>
                <w:szCs w:val="16"/>
                <w:lang w:val="ky-KG"/>
              </w:rPr>
              <w:t>включая применение интегрированных схем аккредатации.</w:t>
            </w:r>
          </w:p>
          <w:p>
            <w:pPr>
              <w:pStyle w:val="Formattext"/>
              <w:shd w:fill="FFFFFF" w:val="clear"/>
              <w:spacing w:before="0" w:after="0"/>
              <w:ind w:firstLine="566"/>
              <w:textAlignment w:val="baseline"/>
              <w:rPr>
                <w:b/>
                <w:b/>
                <w:bCs/>
                <w:sz w:val="16"/>
                <w:szCs w:val="16"/>
                <w:lang w:val="ky-KG"/>
              </w:rPr>
            </w:pPr>
            <w:r>
              <w:rPr>
                <w:b/>
                <w:bCs/>
                <w:sz w:val="16"/>
                <w:szCs w:val="16"/>
                <w:lang w:val="ky-K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48"/>
              <w:jc w:val="both"/>
              <w:rPr/>
            </w:pPr>
            <w:r>
              <w:rPr>
                <w:bCs/>
                <w:sz w:val="16"/>
                <w:szCs w:val="16"/>
              </w:rPr>
              <w:t>ООС, которые согласно законодательству или распределению полномочий и от-ветственности в рамках организации, выполняют несколько видов деятельности по оценке соответствия, должны одновременно удовлетворять требованиям стандартов, устанавливаю-щим критерии аккредитации к данным видам деятельности по оценке соответствия.</w:t>
            </w:r>
          </w:p>
          <w:p>
            <w:pPr>
              <w:pStyle w:val="Normal"/>
              <w:spacing w:lineRule="auto" w:line="276"/>
              <w:ind w:firstLine="748"/>
              <w:jc w:val="both"/>
              <w:rPr/>
            </w:pPr>
            <w:r>
              <w:rPr>
                <w:bCs/>
                <w:sz w:val="16"/>
                <w:szCs w:val="16"/>
              </w:rPr>
              <w:tab/>
              <w:t xml:space="preserve">ООС должен разработать и внедрить единую интегрированную систему менеджмен-та, покрывающую требования всех относящихся к его деятельности стандартов, устанавлива-ющих критерии аккредитации, включая соответствующие руководства по их применению.  </w:t>
            </w:r>
          </w:p>
          <w:p>
            <w:pPr>
              <w:pStyle w:val="Normal"/>
              <w:spacing w:lineRule="auto" w:line="276"/>
              <w:ind w:firstLine="74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С,  претендующие на аккредитацию и имеющие сферы с пересекающимися ви-дами деятельности в рамках ISO/IEC 17020, ISO/IEC 17025, ISO/IEC 17043, ISO 17034,  ISO 15189, должны подать заявку в соответствии с  КЦА-ПА1ООС,  согласно которой осуществляются этапы работ по подтверждению их компетентности по установленным КЦА процедурам. ООС должен заявить на аккредитацию область аккредитации, подкреп-ленную заполненными формами Паспорта ООС, для каждого вида деятельности отд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ind w:right="8" w:hanging="0"/>
              <w:rPr>
                <w:bCs/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16"/>
                <w:szCs w:val="16"/>
              </w:rPr>
              <w:t>ООС, которые согласно законодательству или распределению полномочий и ответственности в рамках организации, выполняют несколько видов деятельности по оценке соответствия, должны одновременно удовлетворять требованиям стандартов, устанавливающим критерии аккредитации к данным видам деятельности по оценке соответств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76"/>
              <w:ind w:firstLine="708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ООС должен разработать и внедрить единую интегрированную систему менеджмента, покрывающую требования всех относящихся к его деятельности стандартов, устанавливающих критерии аккредитации, включая соответствующие руководства по их применению.  </w:t>
            </w:r>
          </w:p>
          <w:p>
            <w:pPr>
              <w:pStyle w:val="Style18"/>
              <w:overflowPunct w:val="false"/>
              <w:autoSpaceDE w:val="false"/>
              <w:spacing w:before="0" w:after="0"/>
              <w:ind w:left="0" w:firstLine="708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ky-KG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ОС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ретендующие на аккредитацию и имеющие сферы с пересекающимися видами деятельности в рамках ISO/IEC 17020, ISO/IEC 17025, ISO/IEC 17043, ISO 17034,  ISO 15189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CC"/>
                <w:sz w:val="16"/>
                <w:szCs w:val="16"/>
                <w:lang w:val="ky-KG" w:eastAsia="ru-RU"/>
              </w:rPr>
              <w:t xml:space="preserve">а также органы по сертификации, претендующие одновременно на аккредитацию по </w:t>
            </w:r>
            <w:r>
              <w:rPr>
                <w:rFonts w:eastAsia="Times New Roman" w:cs="Times New Roman" w:ascii="Times New Roman" w:hAnsi="Times New Roman"/>
                <w:color w:val="0000CC"/>
                <w:sz w:val="16"/>
                <w:szCs w:val="16"/>
                <w:lang w:eastAsia="ru-RU"/>
              </w:rPr>
              <w:t xml:space="preserve">ISO/IEC 17065,  ISO/IEC 17021-1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ы подать заявку в соответствии с  КЦА-ПА1ООС,  согласно которой осуществляются этапы работ по подтверждению их компетентности по установленным КЦА процедура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С должен заявить на аккредитацию область аккредитации, подкрепленную заполненными формами Паспорта ООС, для каждого вида деятельности отдельно.</w:t>
            </w:r>
          </w:p>
          <w:p>
            <w:pPr>
              <w:pStyle w:val="Style18"/>
              <w:overflowPunct w:val="false"/>
              <w:autoSpaceDE w:val="false"/>
              <w:spacing w:before="0" w:after="0"/>
              <w:ind w:left="0" w:firstLine="708"/>
              <w:contextualSpacing/>
              <w:jc w:val="both"/>
              <w:rPr>
                <w:rFonts w:ascii="Times New Roman" w:hAnsi="Times New Roman" w:eastAsia="Times New Roman" w:cs="Times New Roman"/>
                <w:color w:val="0000CC"/>
                <w:sz w:val="16"/>
                <w:szCs w:val="16"/>
                <w:lang w:val="ky-KG" w:eastAsia="ru-RU"/>
              </w:rPr>
            </w:pPr>
            <w:r>
              <w:rPr>
                <w:rFonts w:cs="Times New Roman" w:ascii="Times New Roman" w:hAnsi="Times New Roman"/>
                <w:color w:val="0000CC"/>
                <w:sz w:val="16"/>
                <w:szCs w:val="16"/>
                <w:lang w:val="ky-KG"/>
              </w:rPr>
              <w:t>Органы по сертификации осуществляющие сертифкацию систем менеджмента должны внедрить систему менеджмента, удовлетворяющую требованиям станадартов Уровня 3 совместно со стандартами на соответсвующие подобласти, определенные стандартами Уровней 4 и 5 (см. Приложение А)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CC"/>
                <w:sz w:val="16"/>
                <w:szCs w:val="16"/>
                <w:lang w:val="ky-KG" w:eastAsia="ru-RU"/>
              </w:rPr>
            </w:pPr>
            <w:r>
              <w:rPr>
                <w:rFonts w:eastAsia="Times New Roman" w:cs="Times New Roman"/>
                <w:bCs/>
                <w:color w:val="0000CC"/>
                <w:sz w:val="16"/>
                <w:szCs w:val="16"/>
                <w:lang w:val="ky-KG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ky-KG"/>
              </w:rPr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спекция/контроль ISO/IEC 1702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К деятельности по инспекции относятся - проведение функциональных испытаний объектов, например, испытание нагрузкой подъемного крана, неразрушающие методы контроля объектов, поверка средств измерений, экспертиза проектно-технической и другой документации, измерения свойств и характеристик объектов выполняемое на месте расположения объектов, контроль характеристик производственных процессов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  <w:lang w:val="ky-KG"/>
              </w:rPr>
              <w:t>И</w:t>
            </w:r>
            <w:r>
              <w:rPr>
                <w:b/>
                <w:sz w:val="16"/>
                <w:szCs w:val="16"/>
              </w:rPr>
              <w:t xml:space="preserve">спытания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Аналитическое испытание/исследование (которое должно проводиться в лабораторных условиях под контролем окружающих условий) является деятельностью испытательной лаборатории и поэтому входит в рамки ISO/IEC 17025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спекция/контроль ISO/IEC 1702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sz w:val="16"/>
                <w:szCs w:val="16"/>
              </w:rPr>
              <w:tab/>
              <w:t>К деятельности по инспекции относятся - проведение функциональных испытаний объектов, например, испытание нагрузкой подъемного крана, неразрушающие методы контроля объектов, поверка средств измерений, экспертиза проектно-технической и другой документации, измерения свойств и характеристик объектов выполняемое на месте расположения объектов, контроль характеристик производственных процессов</w:t>
            </w:r>
            <w:r>
              <w:rPr>
                <w:sz w:val="16"/>
                <w:szCs w:val="16"/>
                <w:lang w:val="ky-KG"/>
              </w:rPr>
              <w:t>,</w:t>
            </w:r>
            <w:r>
              <w:rPr/>
              <w:t xml:space="preserve"> </w:t>
            </w:r>
            <w:r>
              <w:rPr>
                <w:color w:val="0000CC"/>
                <w:sz w:val="16"/>
                <w:szCs w:val="16"/>
              </w:rPr>
              <w:t xml:space="preserve">приемочный контроль партий готовой продукции (обычно оформляется паспортом качества)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color w:val="0000CC"/>
                <w:sz w:val="16"/>
                <w:szCs w:val="16"/>
              </w:rPr>
            </w:pPr>
            <w:r>
              <w:rPr>
                <w:color w:val="0000CC"/>
                <w:sz w:val="16"/>
                <w:szCs w:val="16"/>
              </w:rPr>
              <w:t>Отбор образцов штучной продукции, совмещенный с контролем и подтверждением объема партии, если он не выполняется органом по сертификации может быть отнесен к деятельности органа инспекции. (Например, инспекция партий пищевой продукции перед экспортом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>
                <w:color w:val="0000CC"/>
                <w:sz w:val="16"/>
                <w:szCs w:val="16"/>
              </w:rPr>
            </w:pPr>
            <w:r>
              <w:rPr>
                <w:color w:val="0000C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color w:val="0000CC"/>
                <w:sz w:val="16"/>
                <w:szCs w:val="16"/>
                <w:lang w:val="ky-KG"/>
              </w:rPr>
              <w:t>Отбор проб с последующим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b/>
                <w:sz w:val="16"/>
                <w:szCs w:val="16"/>
                <w:lang w:val="ky-KG"/>
              </w:rPr>
              <w:t>и</w:t>
            </w:r>
            <w:r>
              <w:rPr>
                <w:b/>
                <w:sz w:val="16"/>
                <w:szCs w:val="16"/>
              </w:rPr>
              <w:t xml:space="preserve">спытания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Аналитическое испытание/исследование (которое должно проводиться в лабораторных условиях под контролем окружающих условий) является деятельностью испытательной лаборатории и поэтому входит в рамки ISO/IEC 17025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spacing w:lineRule="auto" w:line="264"/>
              <w:ind w:right="-1" w:firstLine="708"/>
              <w:jc w:val="both"/>
              <w:rPr/>
            </w:pPr>
            <w:r>
              <w:rPr>
                <w:color w:val="0000CC"/>
                <w:sz w:val="16"/>
                <w:szCs w:val="16"/>
                <w:lang w:val="ky-KG"/>
              </w:rPr>
              <w:t>Если испытания проводятся в целях характеризации состава/свойств объектов, на основании отбора проб, то деятельность по отбору проб также входит в рамки ISO/IEC 17025. (Например: отбор проб воздуха, воды, почвы и др.)</w:t>
            </w:r>
          </w:p>
          <w:p>
            <w:pPr>
              <w:pStyle w:val="Normal"/>
              <w:jc w:val="both"/>
              <w:rPr>
                <w:b/>
                <w:b/>
                <w:color w:val="0000CC"/>
                <w:sz w:val="16"/>
                <w:szCs w:val="16"/>
                <w:lang w:val="ky-KG"/>
              </w:rPr>
            </w:pPr>
            <w:r>
              <w:rPr>
                <w:b/>
                <w:color w:val="0000CC"/>
                <w:sz w:val="16"/>
                <w:szCs w:val="16"/>
                <w:lang w:val="ky-KG"/>
              </w:rPr>
            </w:r>
          </w:p>
          <w:p>
            <w:pPr>
              <w:pStyle w:val="Normal"/>
              <w:ind w:left="438" w:hanging="0"/>
              <w:jc w:val="both"/>
              <w:rPr>
                <w:b/>
                <w:b/>
                <w:color w:val="0000CC"/>
                <w:sz w:val="16"/>
                <w:szCs w:val="16"/>
              </w:rPr>
            </w:pPr>
            <w:r>
              <w:rPr>
                <w:b/>
                <w:color w:val="0000CC"/>
                <w:sz w:val="16"/>
                <w:szCs w:val="16"/>
              </w:rPr>
              <w:t>Исключения</w:t>
            </w:r>
          </w:p>
          <w:p>
            <w:pPr>
              <w:pStyle w:val="Normal"/>
              <w:ind w:firstLine="43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color w:val="0000CC"/>
                <w:sz w:val="16"/>
                <w:szCs w:val="16"/>
              </w:rPr>
              <w:t>О</w:t>
            </w:r>
            <w:r>
              <w:rPr>
                <w:color w:val="0000CC"/>
                <w:sz w:val="16"/>
                <w:szCs w:val="16"/>
                <w:lang w:val="ky-KG"/>
              </w:rPr>
              <w:t>бщепризнанным является тот факт, что в некоторых областях, одна и та же деятельность, может оцениваться с использованием разных стандартов различными органами по аккредитации. Если существуют какие-либо региональные требования, которые отличаются от международных, то орган аккредитации при выборе схемы будет ориентироваться на требования экономики, на которую ориентированы претендующие на аккредитацию органы оценки соответствия. Например: Экспертиза единичных транспортных средств представляет собой функциональные испытания и может быть отнесена к схеме ISO/IEC 17020, но требования общего рынка ЕАЭС (ТР ТС 018/2011 “О безопасности колесных транспортных средств” предписывает схему ISO/IEC 17020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Приложение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олнено Списком международных стандартов составляющих структуру соглашения АРАС MRA</w:t>
            </w:r>
          </w:p>
        </w:tc>
      </w:tr>
    </w:tbl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36" w:name="_Hlk216896911"/>
      <w:bookmarkStart w:id="37" w:name="_Hlk216896911"/>
      <w:bookmarkEnd w:id="37"/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  <w:lang w:val="ky-KG"/>
        </w:rPr>
      </w:pPr>
      <w:r>
        <w:rPr>
          <w:rFonts w:cs="Times New Roman" w:ascii="Times New Roman" w:hAnsi="Times New Roman"/>
          <w:b/>
          <w:bCs/>
        </w:rPr>
        <w:t xml:space="preserve">Лист ознакомления с </w:t>
      </w:r>
      <w:r>
        <w:rPr>
          <w:rFonts w:cs="Times New Roman" w:ascii="Times New Roman" w:hAnsi="Times New Roman"/>
          <w:b/>
        </w:rPr>
        <w:t>изд. №</w:t>
      </w:r>
      <w:r>
        <w:rPr>
          <w:rFonts w:cs="Times New Roman" w:ascii="Times New Roman" w:hAnsi="Times New Roman"/>
          <w:b/>
          <w:color w:val="0000CC"/>
          <w:lang w:val="ky-KG"/>
        </w:rPr>
        <w:t>6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ky-KG"/>
        </w:rPr>
      </w:pPr>
      <w:r>
        <w:rPr>
          <w:rFonts w:cs="Times New Roman"/>
          <w:b/>
          <w:bCs/>
          <w:lang w:val="ky-KG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4267200" cy="29121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81"/>
                              <w:gridCol w:w="2291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38" w:name="_Hlk205272369"/>
                                  <w:bookmarkEnd w:id="38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Дайырбек к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 xml:space="preserve"> П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>Аскаров А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>Чыныбек у.Э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лыкова Э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>Асанкулова Н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>Колбаев А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  <w:t>Самарбеков Э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браева Б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  <w:t>Ибинова А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ыпдинова 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  <w:t>Азаматова А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саев С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  <w:t>Кайыпова Г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  <w:t>Амантурова А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рдахунова А.Т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y-K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29.3pt;mso-wrap-distance-left:9pt;mso-wrap-distance-right:9pt;mso-wrap-distance-top:0pt;mso-wrap-distance-bottom:10pt;margin-top:2.55pt;mso-position-vertical-relative:text;margin-left:7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81"/>
                        <w:gridCol w:w="2291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39" w:name="_Hlk205272369"/>
                            <w:bookmarkEnd w:id="39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Дайырбек к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 xml:space="preserve"> П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>Аскаров А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>Чыныбек у.Э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лыкова Э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>Асанкулова Н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>Колбаев А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  <w:t>Самарбеков Э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браева Б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  <w:t>Ибинова А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ыпдинова Ж</w:t>
                            </w: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  <w:t>Азаматова А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саев С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  <w:t>Кайыпова Г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  <w:t>Амантурова А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рдахунова А.Т.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y-KG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твержденный вариант (Оригинал) находится в папке «Действующие документы» Сетевого окружения 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851" w:gutter="0" w:header="284" w:top="851" w:footer="132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ptos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98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108" w:hanging="0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№ </w:t>
          </w:r>
          <w:r>
            <w:rPr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CC"/>
              <w:sz w:val="20"/>
            </w:rPr>
          </w:pPr>
          <w:r>
            <w:rPr>
              <w:bCs/>
              <w:color w:val="0000CC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CC"/>
              <w:sz w:val="20"/>
              <w:lang w:val="en-US"/>
            </w:rPr>
          </w:pPr>
          <w:r>
            <w:rPr>
              <w:bCs/>
              <w:color w:val="0000CC"/>
              <w:sz w:val="20"/>
            </w:rPr>
            <w:t>01.11.202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  <w:r>
            <w:rPr>
              <w:bCs/>
              <w:sz w:val="20"/>
            </w:rPr>
            <w:t xml:space="preserve">из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3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98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108" w:hanging="0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№ </w:t>
          </w:r>
          <w:r>
            <w:rPr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CC"/>
              <w:sz w:val="20"/>
            </w:rPr>
          </w:pPr>
          <w:r>
            <w:rPr>
              <w:bCs/>
              <w:color w:val="0000CC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color w:val="0000CC"/>
              <w:sz w:val="20"/>
            </w:rPr>
            <w:t>01.11.202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  <w:r>
            <w:rPr>
              <w:bCs/>
              <w:sz w:val="20"/>
            </w:rPr>
            <w:t xml:space="preserve">из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3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98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108" w:hanging="0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№ </w:t>
          </w:r>
          <w:r>
            <w:rPr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CC"/>
              <w:sz w:val="20"/>
            </w:rPr>
          </w:pPr>
          <w:r>
            <w:rPr>
              <w:bCs/>
              <w:color w:val="0000CC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color w:val="0000CC"/>
              <w:sz w:val="20"/>
            </w:rPr>
            <w:t>01.11.202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  <w:r>
            <w:rPr>
              <w:bCs/>
              <w:sz w:val="20"/>
            </w:rPr>
            <w:t xml:space="preserve">из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3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ptos;Calibri" w:ascii="Aptos;Calibri" w:hAnsi="Aptos;Calibri"/>
          <w:sz w:val="16"/>
          <w:szCs w:val="16"/>
        </w:rPr>
        <w:t xml:space="preserve"> </w:t>
      </w:r>
      <w:r>
        <w:rPr>
          <w:rFonts w:cs="Aptos;Calibri" w:ascii="Aptos;Calibri" w:hAnsi="Aptos;Calibri"/>
          <w:sz w:val="16"/>
          <w:szCs w:val="16"/>
        </w:rPr>
        <w:t xml:space="preserve">Refer to the GLOBALG.A.P. website for the latest edition: </w:t>
      </w:r>
      <w:hyperlink r:id="rId1">
        <w:r>
          <w:rPr>
            <w:rStyle w:val="InternetLink"/>
            <w:rFonts w:cs="Aptos;Calibri" w:ascii="Aptos;Calibri" w:hAnsi="Aptos;Calibri"/>
            <w:sz w:val="16"/>
            <w:szCs w:val="16"/>
          </w:rPr>
          <w:t>https://www.globalgap.org/uk_en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399"/>
      <w:gridCol w:w="5103"/>
      <w:gridCol w:w="1417"/>
    </w:tblGrid>
    <w:tr>
      <w:trPr>
        <w:trHeight w:val="841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b/>
              <w:b/>
              <w:sz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1010" cy="28448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Кыргызский 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>центр аккредитации</w:t>
          </w:r>
          <w:r>
            <w:rPr>
              <w:b/>
            </w:rPr>
            <w:t xml:space="preserve">  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Политика КЦА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CC"/>
              <w:sz w:val="24"/>
              <w:szCs w:val="24"/>
              <w:lang w:val="ky-KG"/>
            </w:rPr>
            <w:t>по схемам</w:t>
          </w:r>
          <w:r>
            <w:rPr>
              <w:b/>
              <w:sz w:val="24"/>
              <w:szCs w:val="24"/>
            </w:rPr>
            <w:t xml:space="preserve"> аккредитации</w:t>
          </w:r>
          <w:r>
            <w:rPr>
              <w:b/>
              <w:color w:val="0000FF"/>
              <w:sz w:val="24"/>
              <w:szCs w:val="24"/>
            </w:rPr>
            <w:t xml:space="preserve"> 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КЦА-ПЛ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399"/>
      <w:gridCol w:w="5103"/>
      <w:gridCol w:w="1417"/>
    </w:tblGrid>
    <w:tr>
      <w:trPr>
        <w:trHeight w:val="841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1010" cy="28448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Кыргызский 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>центр аккредитации</w:t>
          </w:r>
          <w:r>
            <w:rPr>
              <w:b/>
            </w:rPr>
            <w:t xml:space="preserve">  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Политика КЦА</w:t>
          </w:r>
        </w:p>
        <w:p>
          <w:pPr>
            <w:pStyle w:val="Header"/>
            <w:jc w:val="center"/>
            <w:rPr/>
          </w:pPr>
          <w:r>
            <w:rPr>
              <w:b/>
              <w:color w:val="0000CC"/>
              <w:sz w:val="24"/>
              <w:szCs w:val="24"/>
              <w:lang w:val="ky-KG"/>
            </w:rPr>
            <w:t>по схемам</w:t>
          </w:r>
          <w:r>
            <w:rPr>
              <w:b/>
              <w:sz w:val="24"/>
              <w:szCs w:val="24"/>
            </w:rPr>
            <w:t xml:space="preserve"> аккредитации</w:t>
          </w:r>
          <w:r>
            <w:rPr>
              <w:b/>
              <w:color w:val="0000FF"/>
              <w:sz w:val="24"/>
              <w:szCs w:val="24"/>
            </w:rPr>
            <w:t xml:space="preserve"> 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</w:r>
        </w:p>
        <w:p>
          <w:pPr>
            <w:pStyle w:val="Header"/>
            <w:jc w:val="center"/>
            <w:rPr/>
          </w:pPr>
          <w:r>
            <w:rPr>
              <w:b/>
              <w:color w:val="000000"/>
              <w:sz w:val="24"/>
              <w:szCs w:val="24"/>
            </w:rPr>
            <w:t>КЦА-ПЛ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399"/>
      <w:gridCol w:w="5103"/>
      <w:gridCol w:w="1417"/>
    </w:tblGrid>
    <w:tr>
      <w:trPr>
        <w:trHeight w:val="841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1010" cy="284480"/>
                <wp:effectExtent l="0" t="0" r="0" b="0"/>
                <wp:docPr id="9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Кыргызский 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>центр аккредитации</w:t>
          </w:r>
          <w:r>
            <w:rPr>
              <w:b/>
            </w:rPr>
            <w:t xml:space="preserve">  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Политика КЦА</w:t>
          </w:r>
        </w:p>
        <w:p>
          <w:pPr>
            <w:pStyle w:val="Header"/>
            <w:jc w:val="center"/>
            <w:rPr/>
          </w:pPr>
          <w:r>
            <w:rPr>
              <w:b/>
              <w:color w:val="0000CC"/>
              <w:sz w:val="24"/>
              <w:szCs w:val="24"/>
              <w:lang w:val="ky-KG"/>
            </w:rPr>
            <w:t>по схемам</w:t>
          </w:r>
          <w:r>
            <w:rPr>
              <w:b/>
              <w:sz w:val="24"/>
              <w:szCs w:val="24"/>
            </w:rPr>
            <w:t xml:space="preserve"> аккредитации</w:t>
          </w:r>
          <w:r>
            <w:rPr>
              <w:b/>
              <w:color w:val="0000FF"/>
              <w:sz w:val="24"/>
              <w:szCs w:val="24"/>
            </w:rPr>
            <w:t xml:space="preserve"> 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</w:r>
        </w:p>
        <w:p>
          <w:pPr>
            <w:pStyle w:val="Header"/>
            <w:jc w:val="center"/>
            <w:rPr/>
          </w:pPr>
          <w:r>
            <w:rPr>
              <w:b/>
              <w:color w:val="000000"/>
              <w:sz w:val="24"/>
              <w:szCs w:val="24"/>
            </w:rPr>
            <w:t>КЦА-ПЛ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8" w:hanging="567"/>
      </w:pPr>
      <w:rPr>
        <w:sz w:val="22"/>
        <w:b/>
        <w:szCs w:val="22"/>
        <w:bCs/>
        <w:rFonts w:ascii="Times New Roman" w:hAnsi="Times New Roman" w:eastAsia="Times New Roman" w:cs="Times New Roman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1294" w:hanging="360"/>
      </w:pPr>
      <w:rPr>
        <w:rFonts w:ascii="Wingdings" w:hAnsi="Wingdings" w:cs="Wingdings" w:hint="default"/>
        <w:sz w:val="22"/>
        <w:szCs w:val="22"/>
        <w:w w:val="6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294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58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02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38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75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11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48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08"/>
        </w:tabs>
        <w:ind w:left="941" w:hanging="339"/>
      </w:pPr>
      <w:rPr>
        <w:rFonts w:ascii="Wingdings" w:hAnsi="Wingdings" w:cs="Wingdings" w:hint="default"/>
        <w:sz w:val="20"/>
        <w:szCs w:val="20"/>
        <w:w w:val="103"/>
        <w:lang w:val="en-US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777" w:hanging="339"/>
      </w:pPr>
      <w:rPr>
        <w:rFonts w:ascii="Wingdings" w:hAnsi="Wingdings" w:cs="Wingdings" w:hint="default"/>
        <w:sz w:val="20"/>
        <w:szCs w:val="20"/>
        <w:w w:val="103"/>
        <w:lang w:val="en-US" w:bidi="ar-S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941" w:hanging="339"/>
      </w:pPr>
      <w:rPr>
        <w:rFonts w:ascii="Wingdings" w:hAnsi="Wingdings" w:cs="Wingdings" w:hint="default"/>
        <w:sz w:val="20"/>
        <w:szCs w:val="20"/>
        <w:w w:val="103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0" w:hanging="339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0" w:hanging="339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1" w:hanging="339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" w:hanging="339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58" w:hanging="339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8" w:hanging="339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8" w:hanging="339"/>
      </w:pPr>
      <w:rPr>
        <w:rFonts w:ascii="Liberation Serif" w:hAnsi="Liberation Serif" w:cs="Liberation Serif" w:hint="default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Wingdings" w:hAnsi="Wingdings" w:eastAsia="Wingdings" w:cs="Wingdings"/>
      <w:w w:val="64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eastAsia="Wingdings" w:cs="Wingdings"/>
      <w:w w:val="103"/>
      <w:sz w:val="20"/>
      <w:szCs w:val="20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Wingdings" w:cs="Wingdings"/>
      <w:w w:val="103"/>
      <w:sz w:val="20"/>
      <w:szCs w:val="20"/>
      <w:lang w:val="en-US" w:bidi="ar-SA"/>
    </w:rPr>
  </w:style>
  <w:style w:type="character" w:styleId="WW8Num6z2">
    <w:name w:val="WW8Num6z2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  <w:lang w:val="ru-RU"/>
    </w:rPr>
  </w:style>
  <w:style w:type="character" w:styleId="Style13">
    <w:name w:val="Нижний колонтитул Знак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4">
    <w:name w:val="Текст сноски Знак"/>
    <w:qFormat/>
    <w:rPr>
      <w:rFonts w:eastAsia="SimSun;宋体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56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spacing w:lineRule="auto" w:line="247" w:before="0" w:after="5"/>
      <w:ind w:left="2136" w:hanging="10"/>
    </w:pPr>
    <w:rPr>
      <w:rFonts w:ascii="Courier New" w:hAnsi="Courier New" w:cs="Courier New"/>
      <w:color w:val="000000"/>
      <w:sz w:val="20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eastAsia="SimSun;宋体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lobalgap.org/uk_e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2:00Z</dcterms:created>
  <dc:creator>Нина Мухамедшина</dc:creator>
  <dc:description/>
  <cp:keywords/>
  <dc:language>en-US</dc:language>
  <cp:lastModifiedBy>User</cp:lastModifiedBy>
  <cp:lastPrinted>2021-10-20T11:42:00Z</cp:lastPrinted>
  <dcterms:modified xsi:type="dcterms:W3CDTF">2026-01-13T16:42:00Z</dcterms:modified>
  <cp:revision>115</cp:revision>
  <dc:subject/>
  <dc:title>Оформл-е док-тов</dc:title>
</cp:coreProperties>
</file>